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040" w:hanging="0"/>
        <w:rPr/>
      </w:pPr>
      <w:r>
        <w:rPr>
          <w:i/>
          <w:iCs/>
          <w:color w:val="000000"/>
          <w:spacing w:val="18"/>
        </w:rPr>
        <w:t xml:space="preserve">   </w:t>
      </w:r>
      <w:r>
        <w:rPr>
          <w:b/>
          <w:bCs/>
          <w:color w:val="000000"/>
          <w:spacing w:val="18"/>
        </w:rPr>
        <w:t>В Н И И Ж Т</w:t>
      </w:r>
    </w:p>
    <w:p>
      <w:pPr>
        <w:pStyle w:val="Normal"/>
        <w:shd w:fill="FFFFFF" w:val="clear"/>
        <w:spacing w:lineRule="exact" w:line="240" w:before="1354" w:after="0"/>
        <w:ind w:left="518" w:hanging="0"/>
        <w:rPr/>
      </w:pPr>
      <w:r>
        <w:rPr>
          <w:color w:val="000000"/>
          <w:spacing w:val="58"/>
        </w:rPr>
        <w:t>ТЕХНИЧЕСКОЕ</w:t>
      </w:r>
      <w:r>
        <w:rPr>
          <w:color w:val="000000"/>
        </w:rPr>
        <w:t xml:space="preserve">     </w:t>
      </w:r>
      <w:r>
        <w:rPr>
          <w:color w:val="000000"/>
          <w:spacing w:val="58"/>
        </w:rPr>
        <w:t xml:space="preserve">ОПИСАНИЕ </w:t>
        <w:br/>
      </w:r>
      <w:r>
        <w:rPr>
          <w:color w:val="000000"/>
          <w:spacing w:val="-2"/>
        </w:rPr>
        <w:t xml:space="preserve">дублирующих автономных устройств системы </w:t>
      </w:r>
      <w:r>
        <w:rPr>
          <w:color w:val="000000"/>
          <w:spacing w:val="2"/>
        </w:rPr>
        <w:t xml:space="preserve">автоматического регулирования скорости движения поездов </w:t>
      </w:r>
      <w:r>
        <w:rPr>
          <w:color w:val="000000"/>
          <w:spacing w:val="1"/>
        </w:rPr>
        <w:t>для Серпуховской линии Московского метрополитена</w:t>
      </w:r>
    </w:p>
    <w:p>
      <w:pPr>
        <w:pStyle w:val="Normal"/>
        <w:shd w:fill="FFFFFF" w:val="clear"/>
        <w:spacing w:before="106" w:after="0"/>
        <w:ind w:left="2280" w:hanging="0"/>
        <w:rPr>
          <w:color w:val="000000"/>
          <w:spacing w:val="-18"/>
        </w:rPr>
      </w:pPr>
      <w:r>
        <w:rPr>
          <w:color w:val="000000"/>
          <w:spacing w:val="-18"/>
        </w:rPr>
        <w:t>(ДАУ АРС)</w:t>
      </w:r>
      <w:r>
        <mc:AlternateContent>
          <mc:Choice Requires="wps">
            <w:drawing>
              <wp:anchor behindDoc="0" distT="0" distB="0" distL="24130" distR="24130" simplePos="0" locked="0" layoutInCell="0" allowOverlap="1" relativeHeight="2">
                <wp:simplePos x="0" y="0"/>
                <wp:positionH relativeFrom="column">
                  <wp:posOffset>1518285</wp:posOffset>
                </wp:positionH>
                <wp:positionV relativeFrom="paragraph">
                  <wp:posOffset>3615690</wp:posOffset>
                </wp:positionV>
                <wp:extent cx="634365" cy="207010"/>
                <wp:effectExtent l="0" t="0" r="0" b="0"/>
                <wp:wrapTopAndBottom/>
                <wp:docPr id="1" name="Frame1"/>
                <a:graphic xmlns:a="http://schemas.openxmlformats.org/drawingml/2006/main">
                  <a:graphicData uri="http://schemas.microsoft.com/office/word/2010/wordprocessingShape">
                    <wps:wsp>
                      <wps:cNvSpPr txBox="1"/>
                      <wps:spPr>
                        <a:xfrm>
                          <a:off x="0" y="0"/>
                          <a:ext cx="634365" cy="207010"/>
                        </a:xfrm>
                        <a:prstGeom prst="rect"/>
                        <a:solidFill>
                          <a:srgbClr val="FFFFFF">
                            <a:alpha val="0"/>
                          </a:srgbClr>
                        </a:solidFill>
                      </wps:spPr>
                      <wps:txbx>
                        <w:txbxContent>
                          <w:p>
                            <w:pPr>
                              <w:pStyle w:val="Normal"/>
                              <w:shd w:fill="FFFFFF" w:val="clear"/>
                              <w:rPr>
                                <w:color w:val="000000"/>
                                <w:spacing w:val="-11"/>
                              </w:rPr>
                            </w:pPr>
                            <w:r>
                              <w:rPr>
                                <w:color w:val="000000"/>
                                <w:spacing w:val="-11"/>
                              </w:rPr>
                              <w:t>Москва 1986</w:t>
                            </w:r>
                          </w:p>
                        </w:txbxContent>
                      </wps:txbx>
                      <wps:bodyPr anchor="t" lIns="0" tIns="0" rIns="0" bIns="0">
                        <a:noAutofit/>
                      </wps:bodyPr>
                    </wps:wsp>
                  </a:graphicData>
                </a:graphic>
              </wp:anchor>
            </w:drawing>
          </mc:Choice>
          <mc:Fallback>
            <w:pict>
              <v:rect fillcolor="#FFFFFF" style="position:absolute;rotation:-0;width:49.95pt;height:16.3pt;mso-wrap-distance-left:1.9pt;mso-wrap-distance-right:1.9pt;mso-wrap-distance-top:0pt;mso-wrap-distance-bottom:0pt;margin-top:284.7pt;mso-position-vertical-relative:text;margin-left:119.55pt;mso-position-horizontal-relative:text">
                <v:fill opacity="0f"/>
                <v:textbox inset="0in,0in,0in,0in">
                  <w:txbxContent>
                    <w:p>
                      <w:pPr>
                        <w:pStyle w:val="Normal"/>
                        <w:shd w:fill="FFFFFF" w:val="clear"/>
                        <w:rPr>
                          <w:color w:val="000000"/>
                          <w:spacing w:val="-11"/>
                        </w:rPr>
                      </w:pPr>
                      <w:r>
                        <w:rPr>
                          <w:color w:val="000000"/>
                          <w:spacing w:val="-11"/>
                        </w:rPr>
                        <w:t>Москва 1986</w:t>
                      </w:r>
                    </w:p>
                  </w:txbxContent>
                </v:textbox>
                <w10:wrap type="topAndBottom"/>
              </v:rect>
            </w:pict>
          </mc:Fallback>
        </mc:AlternateContent>
      </w:r>
    </w:p>
    <w:p>
      <w:pPr>
        <w:sectPr>
          <w:type w:val="nextPage"/>
          <w:pgSz w:w="8391" w:h="11906"/>
          <w:pgMar w:left="1608" w:right="884" w:gutter="0" w:header="0" w:top="1440" w:footer="0" w:bottom="360"/>
          <w:pgNumType w:fmt="decimal"/>
          <w:formProt w:val="false"/>
          <w:textDirection w:val="lrTb"/>
          <w:docGrid w:type="default" w:linePitch="360" w:charSpace="0"/>
        </w:sectPr>
        <w:pStyle w:val="Normal"/>
        <w:spacing w:before="893" w:after="0"/>
        <w:ind w:right="302" w:hanging="0"/>
        <w:rPr>
          <w:szCs w:val="24"/>
        </w:rPr>
      </w:pPr>
      <w:r>
        <w:rPr>
          <w:szCs w:val="24"/>
        </w:rPr>
        <w:drawing>
          <wp:inline distT="0" distB="0" distL="0" distR="0">
            <wp:extent cx="3554095" cy="1438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5" r="-10" b="-25"/>
                    <a:stretch>
                      <a:fillRect/>
                    </a:stretch>
                  </pic:blipFill>
                  <pic:spPr bwMode="auto">
                    <a:xfrm>
                      <a:off x="0" y="0"/>
                      <a:ext cx="3554095" cy="1438910"/>
                    </a:xfrm>
                    <a:prstGeom prst="rect">
                      <a:avLst/>
                    </a:prstGeom>
                  </pic:spPr>
                </pic:pic>
              </a:graphicData>
            </a:graphic>
          </wp:inline>
        </w:drawing>
      </w:r>
    </w:p>
    <w:p>
      <w:pPr>
        <w:pStyle w:val="Normal"/>
        <w:shd w:fill="FFFFFF" w:val="clear"/>
        <w:ind w:left="1464" w:hanging="0"/>
        <w:jc w:val="both"/>
        <w:rPr/>
      </w:pPr>
      <w:r>
        <w:rPr>
          <w:color w:val="000000"/>
          <w:spacing w:val="-14"/>
          <w:lang w:val="en-US"/>
        </w:rPr>
        <w:t>I</w:t>
      </w:r>
      <w:r>
        <w:rPr>
          <w:color w:val="000000"/>
          <w:spacing w:val="-14"/>
        </w:rPr>
        <w:t xml:space="preserve">. </w:t>
      </w:r>
      <w:r>
        <w:rPr>
          <w:color w:val="000000"/>
          <w:spacing w:val="69"/>
        </w:rPr>
        <w:t>ВВЕДЕНИЕ</w:t>
      </w:r>
    </w:p>
    <w:p>
      <w:pPr>
        <w:pStyle w:val="Normal"/>
        <w:shd w:fill="FFFFFF" w:val="clear"/>
        <w:spacing w:lineRule="exact" w:line="240" w:before="394" w:after="0"/>
        <w:ind w:firstLine="475"/>
        <w:jc w:val="both"/>
        <w:rPr>
          <w:color w:val="000000"/>
        </w:rPr>
      </w:pPr>
      <w:r>
        <w:rPr>
          <w:color w:val="000000"/>
        </w:rPr>
        <w:t>На новых и реконструируемых линиях метрополитенов для реали</w:t>
        <w:softHyphen/>
        <w:t>зации пропускной способности и обеспечения безопасности движения поездов используют систему автоматического регулирования скорости (АРС).</w:t>
      </w:r>
    </w:p>
    <w:p>
      <w:pPr>
        <w:pStyle w:val="Normal"/>
        <w:shd w:fill="FFFFFF" w:val="clear"/>
        <w:spacing w:lineRule="exact" w:line="240"/>
        <w:ind w:left="5" w:firstLine="485"/>
        <w:jc w:val="both"/>
        <w:rPr>
          <w:color w:val="000000"/>
        </w:rPr>
      </w:pPr>
      <w:r>
        <w:rPr>
          <w:color w:val="000000"/>
        </w:rPr>
        <w:t>Способность системы АРС выполнять указанные функции на более высоком уровне по сравнению с другими известными средствами авто</w:t>
        <w:softHyphen/>
        <w:t>матики предопределяет необходимость перехода к использованию ее в качестве основного средства интервального регулирования движе</w:t>
        <w:softHyphen/>
        <w:t>ния поездов, позволяющего исключить защитные участки, электромеха</w:t>
        <w:softHyphen/>
        <w:t>нические автостопы и большое число светофоров и при этом получить значительный экономический и социальный эффект. При таком исполь</w:t>
        <w:softHyphen/>
        <w:t>зовании системы АРС необходимо решить ряд эксплуатационно-техничес</w:t>
        <w:softHyphen/>
        <w:t>ких задач и, в первую очередь, кардинально повысить надежность ра</w:t>
        <w:softHyphen/>
        <w:t>боты аппаратуры путем ее резервирования.</w:t>
      </w:r>
    </w:p>
    <w:p>
      <w:pPr>
        <w:pStyle w:val="Normal"/>
        <w:shd w:fill="FFFFFF" w:val="clear"/>
        <w:spacing w:lineRule="exact" w:line="240"/>
        <w:ind w:left="14" w:firstLine="480"/>
        <w:jc w:val="both"/>
        <w:rPr>
          <w:color w:val="000000"/>
        </w:rPr>
      </w:pPr>
      <w:r>
        <w:rPr>
          <w:color w:val="000000"/>
        </w:rPr>
        <w:t>До настоящего времени ни поездная, ни стационарная аппаратура эксплуатируемой системы АРС не имеет резервирования. Поэтому ес</w:t>
        <w:softHyphen/>
        <w:t>тественно, что отказ элементов аппаратуры может привести к полному прекращению функционирования устройства АРС и, как следствие, к нарушению графика движения и к снижению уровня безопасности.</w:t>
      </w:r>
    </w:p>
    <w:p>
      <w:pPr>
        <w:sectPr>
          <w:type w:val="nextPage"/>
          <w:pgSz w:w="8391" w:h="11906"/>
          <w:pgMar w:left="1358" w:right="409" w:gutter="0" w:header="0" w:top="1315" w:footer="0" w:bottom="360"/>
          <w:pgNumType w:fmt="decimal"/>
          <w:formProt w:val="false"/>
          <w:textDirection w:val="lrTb"/>
          <w:docGrid w:type="default" w:linePitch="360" w:charSpace="0"/>
        </w:sectPr>
        <w:pStyle w:val="Normal"/>
        <w:shd w:fill="FFFFFF" w:val="clear"/>
        <w:spacing w:lineRule="exact" w:line="240"/>
        <w:ind w:left="10" w:firstLine="494"/>
        <w:jc w:val="both"/>
        <w:rPr>
          <w:color w:val="000000"/>
        </w:rPr>
      </w:pPr>
      <w:r>
        <w:rPr>
          <w:color w:val="000000"/>
        </w:rPr>
        <w:t>Как известно, в эксплуатируемой на метрополитенах системе АРС сигналы о допустимой скорости движения передают на поезд посред</w:t>
        <w:softHyphen/>
        <w:t>ством сигнальных токов, посылаемых в каждую рельсовую цепь с ее выходного конца, т.е. перед головной частью поезда. Эти сигнальные токи воспринимают поездные приемные катушки, размещенные перед первой колесной парой головного вагона. Приемные катушки АРС со</w:t>
        <w:softHyphen/>
        <w:t>единены с входами поездных приемников, составляющих часть комплек</w:t>
        <w:softHyphen/>
        <w:t>та аппаратуры АРС головного вагона. После обработки принимаемых кодовых сигналов аппаратурой АРС она выдает автоматические команды в схему управления поездом на отключение тяги, торможение и его отмену, а также визуальную сигнализацию машинисту значений допусти</w:t>
        <w:softHyphen/>
        <w:t>мой скорости движения. Подключение комплекта аппаратуры АРС к схе</w:t>
        <w:softHyphen/>
        <w:t>ме управления поездом производит машинист перед началом движения посредством поворота рукоятки реверсора в кабине управления голов</w:t>
        <w:softHyphen/>
        <w:t>ного вагона. Комплект аппаратуры АРС последнего (хвостового ) ваго</w:t>
        <w:softHyphen/>
        <w:t>на поезда, идентичный имеющемуся в головном вагоне, отключен от схемы управления поездом и поэтому не оказывает на нее никакого</w:t>
      </w:r>
    </w:p>
    <w:p>
      <w:pPr>
        <w:pStyle w:val="Normal"/>
        <w:shd w:fill="FFFFFF" w:val="clear"/>
        <w:spacing w:lineRule="exact" w:line="240"/>
        <w:ind w:left="86" w:right="403" w:hanging="0"/>
        <w:jc w:val="both"/>
        <w:rPr>
          <w:color w:val="000000"/>
        </w:rPr>
      </w:pPr>
      <w:r>
        <w:rPr>
          <w:color w:val="000000"/>
        </w:rPr>
        <w:t>влияния до момента изменения направления движения поезда (смены машинистом кабин управления).</w:t>
      </w:r>
    </w:p>
    <w:p>
      <w:pPr>
        <w:pStyle w:val="Normal"/>
        <w:shd w:fill="FFFFFF" w:val="clear"/>
        <w:spacing w:lineRule="exact" w:line="240"/>
        <w:ind w:left="77" w:hanging="77"/>
        <w:jc w:val="both"/>
        <w:rPr>
          <w:color w:val="000000"/>
        </w:rPr>
      </w:pPr>
      <w:r>
        <w:rPr>
          <w:color w:val="000000"/>
        </w:rPr>
        <w:t xml:space="preserve">         </w:t>
      </w:r>
      <w:r>
        <w:rPr>
          <w:color w:val="000000"/>
        </w:rPr>
        <w:t>Сущность разработанного ВНИИЖТ метода общего резервирования поездной и стационарной аппаратуры АРС состоит во введении на пути самостоятельного тракта передачи кодовых сигналов АРС с входных концов рельсовых цепей и в использовании на поезде для приема и об</w:t>
        <w:softHyphen/>
        <w:t>работки этих сигналов приемных катушек и комплекта аппаратуры АРС хвостового вагона (головного для обратного направления движения) , который подключался до сих пор, как было указано выше, только при движении поезда в обратном направлении. При этом методе резервиро</w:t>
        <w:softHyphen/>
        <w:t>вания поездная и стационарная аппаратура образует полный комплекс, дублирующий основные функции резервируемой аппаратуры и независи</w:t>
        <w:softHyphen/>
        <w:t>мый от нее. Поэтому такой комплекс резервирующей аппаратуры получил название дублирующего автономного устройства (ДАУ АРС). Наряду с решением проблемы существенного повышения надежности ДАУ АРС расши</w:t>
        <w:softHyphen/>
        <w:t>ряет функциональные возможности системы АРС, т.к. теми же техничес</w:t>
        <w:softHyphen/>
        <w:t>кими средствами обеспечивают решение и других эксплуатационно-тех</w:t>
        <w:softHyphen/>
        <w:t>нических задач.</w:t>
      </w:r>
    </w:p>
    <w:p>
      <w:pPr>
        <w:pStyle w:val="Normal"/>
        <w:shd w:fill="FFFFFF" w:val="clear"/>
        <w:spacing w:before="490" w:after="0"/>
        <w:ind w:left="1406" w:hanging="0"/>
        <w:jc w:val="both"/>
        <w:rPr>
          <w:color w:val="000000"/>
        </w:rPr>
      </w:pPr>
      <w:r>
        <w:rPr>
          <w:color w:val="000000"/>
        </w:rPr>
        <w:t>2. НАЗНАЧЕНИЕ  ДАУ АРС</w:t>
      </w:r>
    </w:p>
    <w:p>
      <w:pPr>
        <w:pStyle w:val="Normal"/>
        <w:shd w:fill="FFFFFF" w:val="clear"/>
        <w:spacing w:lineRule="exact" w:line="235" w:before="240" w:after="0"/>
        <w:ind w:left="38" w:firstLine="470"/>
        <w:jc w:val="both"/>
        <w:rPr>
          <w:color w:val="000000"/>
        </w:rPr>
      </w:pPr>
      <w:r>
        <w:rPr>
          <w:color w:val="000000"/>
        </w:rPr>
        <w:t>ДАУ АРС предназначено для резервирования устройств АРС при ис</w:t>
        <w:softHyphen/>
        <w:t>пользовании системы АРС в качестве самостоятельного средства сигна</w:t>
        <w:softHyphen/>
        <w:t>лизации и связи. Целевым назначением ДАУ АРС является поддержание расчетной пропускной и провозной способности линии с обеспечением условий безопасности движения в случае отказа комплекса основных устройств АРС - средств кодирования рельсовых цепей с выходных кон</w:t>
        <w:softHyphen/>
        <w:t>цов (до устранения отказа) или аппаратуры АРС головного вагона поез</w:t>
        <w:softHyphen/>
        <w:t>да (до планового отстоя поезда).</w:t>
      </w:r>
    </w:p>
    <w:p>
      <w:pPr>
        <w:pStyle w:val="Normal"/>
        <w:shd w:fill="FFFFFF" w:val="clear"/>
        <w:spacing w:lineRule="exact" w:line="235"/>
        <w:ind w:left="34" w:firstLine="490"/>
        <w:jc w:val="both"/>
        <w:rPr>
          <w:color w:val="000000"/>
        </w:rPr>
      </w:pPr>
      <w:r>
        <w:rPr>
          <w:color w:val="000000"/>
        </w:rPr>
        <w:t>Стационарными ДАУ АРС оборудуются все рельсовые цепи главных путей (для движения поездов в правильном направлении) и оборотные тупики. Расчетная пропускная способность линии при организации дви</w:t>
        <w:softHyphen/>
        <w:t>жения под контролем ДАУ АРС - не менее 42 пар поездов в час (с уче</w:t>
        <w:softHyphen/>
        <w:t>том сохранения установленного времени   стоянки на станциях).</w:t>
      </w:r>
    </w:p>
    <w:p>
      <w:pPr>
        <w:pStyle w:val="Normal"/>
        <w:shd w:fill="FFFFFF" w:val="clear"/>
        <w:spacing w:lineRule="exact" w:line="235"/>
        <w:ind w:left="514" w:hanging="0"/>
        <w:jc w:val="both"/>
        <w:rPr>
          <w:color w:val="000000"/>
        </w:rPr>
      </w:pPr>
      <w:r>
        <w:rPr>
          <w:color w:val="000000"/>
        </w:rPr>
        <w:t>ДАУ АРС решают новые эксплуатационные задачи, обеспечивая:</w:t>
      </w:r>
    </w:p>
    <w:p>
      <w:pPr>
        <w:sectPr>
          <w:type w:val="nextPage"/>
          <w:pgSz w:w="8391" w:h="11906"/>
          <w:pgMar w:left="1316" w:right="360" w:gutter="0" w:header="0" w:top="1166" w:footer="0" w:bottom="360"/>
          <w:pgNumType w:fmt="decimal"/>
          <w:formProt w:val="false"/>
          <w:textDirection w:val="lrTb"/>
          <w:docGrid w:type="default" w:linePitch="360" w:charSpace="0"/>
        </w:sectPr>
        <w:pStyle w:val="Normal"/>
        <w:shd w:fill="FFFFFF" w:val="clear"/>
        <w:spacing w:lineRule="exact" w:line="235"/>
        <w:ind w:left="24" w:firstLine="499"/>
        <w:jc w:val="both"/>
        <w:rPr/>
      </w:pPr>
      <w:r>
        <w:rPr>
          <w:color w:val="000000"/>
          <w:lang w:val="en-US"/>
        </w:rPr>
        <w:t>I</w:t>
      </w:r>
      <w:r>
        <w:rPr>
          <w:color w:val="000000"/>
        </w:rPr>
        <w:t>. Количественную (с указанием конкретного значения) предупре</w:t>
        <w:softHyphen/>
        <w:t>дительную сигнализацию машинисту о предстоящем значении допустимой скорости движения на следующем по ходу движения путевом участке (рельсовой цепи) при работе совместно с исправным комплексом основ-</w:t>
      </w:r>
    </w:p>
    <w:p>
      <w:pPr>
        <w:pStyle w:val="Normal"/>
        <w:shd w:fill="FFFFFF" w:val="clear"/>
        <w:ind w:left="14" w:hanging="0"/>
        <w:jc w:val="both"/>
        <w:rPr/>
      </w:pPr>
      <w:r>
        <w:rPr>
          <w:color w:val="000000"/>
        </w:rPr>
        <w:t xml:space="preserve">ных устройств </w:t>
      </w:r>
      <w:r>
        <w:rPr>
          <w:color w:val="000000"/>
          <w:lang w:val="en-US"/>
        </w:rPr>
        <w:t>A</w:t>
      </w:r>
      <w:r>
        <w:rPr>
          <w:color w:val="000000"/>
        </w:rPr>
        <w:t>РС (режим ДАУ-ПС);</w:t>
      </w:r>
    </w:p>
    <w:p>
      <w:pPr>
        <w:pStyle w:val="Normal"/>
        <w:numPr>
          <w:ilvl w:val="0"/>
          <w:numId w:val="4"/>
        </w:numPr>
        <w:shd w:fill="FFFFFF" w:val="clear"/>
        <w:tabs>
          <w:tab w:val="clear" w:pos="720"/>
          <w:tab w:val="left" w:pos="778" w:leader="none"/>
        </w:tabs>
        <w:spacing w:lineRule="exact" w:line="240"/>
        <w:ind w:left="5" w:firstLine="485"/>
        <w:jc w:val="both"/>
        <w:rPr>
          <w:color w:val="000000"/>
        </w:rPr>
      </w:pPr>
      <w:r>
        <w:rPr>
          <w:color w:val="000000"/>
        </w:rPr>
        <w:t>Автоматическое регулирование скорости поезда и индикацию</w:t>
        <w:br/>
        <w:t>машинисту значения допустимой скорости движения на следующем по</w:t>
        <w:br/>
        <w:t>ходу движения путевом; участив при отказах комплекса основных уст</w:t>
        <w:softHyphen/>
        <w:br/>
        <w:t>ройств АРС (режим ДАУ-АРС);</w:t>
      </w:r>
    </w:p>
    <w:p>
      <w:pPr>
        <w:pStyle w:val="Normal"/>
        <w:numPr>
          <w:ilvl w:val="0"/>
          <w:numId w:val="4"/>
        </w:numPr>
        <w:shd w:fill="FFFFFF" w:val="clear"/>
        <w:tabs>
          <w:tab w:val="clear" w:pos="720"/>
          <w:tab w:val="left" w:pos="778" w:leader="none"/>
        </w:tabs>
        <w:spacing w:lineRule="exact" w:line="240"/>
        <w:ind w:left="5" w:firstLine="485"/>
        <w:jc w:val="both"/>
        <w:rPr>
          <w:color w:val="000000"/>
        </w:rPr>
      </w:pPr>
      <w:r>
        <w:rPr>
          <w:color w:val="000000"/>
        </w:rPr>
        <w:t>Индикацию машинисту вспомогательного поезда в случае вы</w:t>
        <w:softHyphen/>
        <w:br/>
        <w:t>вода с трассы неисправного состава, находящегося перед вспомога</w:t>
        <w:softHyphen/>
        <w:br/>
        <w:t>тельным поездом, допустимого значения скорости движения на следу</w:t>
        <w:softHyphen/>
        <w:br/>
        <w:t>ющем по ходу движения путевой участке и возможность автоматичес</w:t>
        <w:softHyphen/>
        <w:br/>
        <w:t>кого регулирования скорости движения этого поезда (или всего объе</w:t>
        <w:softHyphen/>
        <w:br/>
        <w:t>диненного состава);</w:t>
      </w:r>
    </w:p>
    <w:p>
      <w:pPr>
        <w:pStyle w:val="Normal"/>
        <w:numPr>
          <w:ilvl w:val="0"/>
          <w:numId w:val="4"/>
        </w:numPr>
        <w:shd w:fill="FFFFFF" w:val="clear"/>
        <w:tabs>
          <w:tab w:val="clear" w:pos="720"/>
          <w:tab w:val="left" w:pos="778" w:leader="none"/>
        </w:tabs>
        <w:spacing w:lineRule="exact" w:line="240"/>
        <w:ind w:left="5" w:firstLine="485"/>
        <w:jc w:val="both"/>
        <w:rPr>
          <w:color w:val="000000"/>
        </w:rPr>
      </w:pPr>
      <w:r>
        <w:rPr>
          <w:color w:val="000000"/>
        </w:rPr>
        <w:t>Индикацию машинисту, находящемуся в кабине хвостового ва</w:t>
        <w:softHyphen/>
        <w:br/>
        <w:t>гона, допустимой скорости движения и возможность управления из ка</w:t>
        <w:softHyphen/>
        <w:br/>
        <w:t>бины хвостового вагона по сигналам автоматического регулирования</w:t>
        <w:br/>
        <w:t>скорости, например, при обороте в тупиках.</w:t>
      </w:r>
    </w:p>
    <w:p>
      <w:pPr>
        <w:pStyle w:val="Normal"/>
        <w:shd w:fill="FFFFFF" w:val="clear"/>
        <w:spacing w:lineRule="exact" w:line="240"/>
        <w:ind w:left="19" w:firstLine="480"/>
        <w:jc w:val="both"/>
        <w:rPr>
          <w:color w:val="000000"/>
        </w:rPr>
      </w:pPr>
      <w:r>
        <w:rPr>
          <w:color w:val="000000"/>
        </w:rPr>
        <w:t>Примечание к п.п. 1 - 4. Способность ДАУ-АРС обеспечивать предупредительную сигнализацию не является обязательным условием их реализации. При необходимости, например, в местах оборота по</w:t>
        <w:softHyphen/>
        <w:t>ездов, ДАУ-АРС могут обеспечивать выдачу машинисту той же сигнализации о допустимой скорости движения и тех же команд автоматического ре</w:t>
        <w:softHyphen/>
        <w:t>гулирования скорости, которые обеспечивает комплекс основных уст</w:t>
        <w:softHyphen/>
        <w:t>ройств АРС.</w:t>
      </w:r>
    </w:p>
    <w:p>
      <w:pPr>
        <w:pStyle w:val="Normal"/>
        <w:numPr>
          <w:ilvl w:val="0"/>
          <w:numId w:val="3"/>
        </w:numPr>
        <w:shd w:fill="FFFFFF" w:val="clear"/>
        <w:tabs>
          <w:tab w:val="clear" w:pos="720"/>
          <w:tab w:val="left" w:pos="778" w:leader="none"/>
        </w:tabs>
        <w:spacing w:lineRule="exact" w:line="240" w:before="5" w:after="0"/>
        <w:ind w:left="5" w:firstLine="485"/>
        <w:jc w:val="both"/>
        <w:rPr>
          <w:color w:val="000000"/>
        </w:rPr>
      </w:pPr>
      <w:r>
        <w:rPr>
          <w:color w:val="000000"/>
        </w:rPr>
        <w:t>Формирование стационарными ДАУ АРС команды на торможение</w:t>
        <w:br/>
        <w:t>при движении поезда в неправильном направлении (в том числе при</w:t>
        <w:br/>
        <w:t>скатывании) и вступления его хвостового вагона в пределы позади-</w:t>
        <w:br/>
        <w:t>лежащей рельсовой цепи (указанную команду поездное устройство отра</w:t>
        <w:softHyphen/>
        <w:br/>
        <w:t>батывает в режиме ДАУ-АРС независимо от действия узла противоска-</w:t>
        <w:br/>
        <w:t>тывания);</w:t>
      </w:r>
    </w:p>
    <w:p>
      <w:pPr>
        <w:pStyle w:val="Normal"/>
        <w:numPr>
          <w:ilvl w:val="0"/>
          <w:numId w:val="3"/>
        </w:numPr>
        <w:shd w:fill="FFFFFF" w:val="clear"/>
        <w:tabs>
          <w:tab w:val="clear" w:pos="720"/>
          <w:tab w:val="left" w:pos="778" w:leader="none"/>
        </w:tabs>
        <w:spacing w:lineRule="exact" w:line="240" w:before="19" w:after="0"/>
        <w:ind w:left="5" w:firstLine="485"/>
        <w:jc w:val="both"/>
        <w:rPr>
          <w:color w:val="000000"/>
        </w:rPr>
      </w:pPr>
      <w:r>
        <w:rPr>
          <w:color w:val="000000"/>
        </w:rPr>
        <w:t>Косвенную информацию машиниста о нагоне его следующим по</w:t>
        <w:softHyphen/>
        <w:br/>
        <w:t>ездом (в режиме ДАУ-ПС и ДАУ-АРС).</w:t>
      </w:r>
    </w:p>
    <w:p>
      <w:pPr>
        <w:pStyle w:val="Normal"/>
        <w:shd w:fill="FFFFFF" w:val="clear"/>
        <w:tabs>
          <w:tab w:val="clear" w:pos="720"/>
          <w:tab w:val="left" w:pos="778" w:leader="none"/>
        </w:tabs>
        <w:spacing w:lineRule="exact" w:line="240" w:before="19" w:after="0"/>
        <w:ind w:left="5" w:hanging="0"/>
        <w:jc w:val="both"/>
        <w:rPr>
          <w:color w:val="000000"/>
        </w:rPr>
      </w:pPr>
      <w:r>
        <w:rPr>
          <w:color w:val="000000"/>
        </w:rPr>
      </w:r>
    </w:p>
    <w:p>
      <w:pPr>
        <w:pStyle w:val="TextBodyIndent"/>
        <w:rPr>
          <w:spacing w:val="0"/>
        </w:rPr>
      </w:pPr>
      <w:r>
        <w:rPr>
          <w:spacing w:val="0"/>
        </w:rPr>
        <w:t>3. СТРУКТУРА, ФУНКЦИОНИРОВАНИЕ И ЭКСПЛУАТАЦИОННЫЕ ОСОБЕННОСТИ ДАУ АРС</w:t>
      </w:r>
    </w:p>
    <w:p>
      <w:pPr>
        <w:sectPr>
          <w:type w:val="nextPage"/>
          <w:pgSz w:w="8391" w:h="11906"/>
          <w:pgMar w:left="1373" w:right="413" w:gutter="0" w:header="0" w:top="1353" w:footer="0" w:bottom="360"/>
          <w:pgNumType w:fmt="decimal"/>
          <w:formProt w:val="false"/>
          <w:textDirection w:val="lrTb"/>
          <w:docGrid w:type="default" w:linePitch="360" w:charSpace="0"/>
        </w:sectPr>
        <w:pStyle w:val="Normal"/>
        <w:shd w:fill="FFFFFF" w:val="clear"/>
        <w:spacing w:lineRule="exact" w:line="235" w:before="149" w:after="0"/>
        <w:ind w:firstLine="480"/>
        <w:jc w:val="both"/>
        <w:rPr>
          <w:color w:val="000000"/>
        </w:rPr>
      </w:pPr>
      <w:r>
        <w:rPr>
          <w:color w:val="000000"/>
        </w:rPr>
        <w:t>Принципы построения ДАУ АРС поясняются на рис.1 структурной схемой получения, обработки я передачи сигнальной и управляющей информации в стационарных и поездных устройствах системы АРС. Условные обозначения, принятые на рис.1:</w:t>
      </w:r>
    </w:p>
    <w:p>
      <w:pPr>
        <w:pStyle w:val="Normal"/>
        <w:spacing w:lineRule="exact" w:line="1"/>
        <w:jc w:val="both"/>
        <w:rPr>
          <w:sz w:val="2"/>
          <w:szCs w:val="2"/>
        </w:rPr>
      </w:pPr>
      <w:r>
        <w:rPr>
          <w:sz w:val="2"/>
          <w:szCs w:val="2"/>
        </w:rPr>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4166235" cy="6705600"/>
                <wp:effectExtent l="0" t="0" r="0" b="0"/>
                <wp:wrapTopAndBottom/>
                <wp:docPr id="3" name="Frame2"/>
                <a:graphic xmlns:a="http://schemas.openxmlformats.org/drawingml/2006/main">
                  <a:graphicData uri="http://schemas.microsoft.com/office/word/2010/wordprocessingShape">
                    <wps:wsp>
                      <wps:cNvSpPr txBox="1"/>
                      <wps:spPr>
                        <a:xfrm>
                          <a:off x="0" y="0"/>
                          <a:ext cx="4166235" cy="6705600"/>
                        </a:xfrm>
                        <a:prstGeom prst="rect"/>
                        <a:solidFill>
                          <a:srgbClr val="FFFFFF">
                            <a:alpha val="0"/>
                          </a:srgbClr>
                        </a:solidFill>
                      </wps:spPr>
                      <wps:txbx>
                        <w:txbxContent>
                          <w:p>
                            <w:pPr>
                              <w:pStyle w:val="Normal"/>
                              <w:jc w:val="both"/>
                              <w:rPr>
                                <w:szCs w:val="24"/>
                              </w:rPr>
                            </w:pPr>
                            <w:r>
                              <w:rPr>
                                <w:szCs w:val="24"/>
                              </w:rPr>
                              <w:drawing>
                                <wp:inline distT="0" distB="0" distL="0" distR="0">
                                  <wp:extent cx="4169410" cy="6705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5" r="-9" b="-5"/>
                                          <a:stretch>
                                            <a:fillRect/>
                                          </a:stretch>
                                        </pic:blipFill>
                                        <pic:spPr bwMode="auto">
                                          <a:xfrm>
                                            <a:off x="0" y="0"/>
                                            <a:ext cx="4169410" cy="6705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8.05pt;height:528pt;mso-wrap-distance-left:504pt;mso-wrap-distance-right:504pt;mso-wrap-distance-top:0pt;mso-wrap-distance-bottom:0pt;margin-top:0.05pt;mso-position-vertical-relative:text;margin-left:0.05pt;mso-position-horizontal-relative:margin">
                <v:fill opacity="0f"/>
                <v:textbox inset="0in,0in,0in,0in">
                  <w:txbxContent>
                    <w:p>
                      <w:pPr>
                        <w:pStyle w:val="Normal"/>
                        <w:jc w:val="both"/>
                        <w:rPr>
                          <w:szCs w:val="24"/>
                        </w:rPr>
                      </w:pPr>
                      <w:r>
                        <w:rPr>
                          <w:szCs w:val="24"/>
                        </w:rPr>
                        <w:drawing>
                          <wp:inline distT="0" distB="0" distL="0" distR="0">
                            <wp:extent cx="4169410" cy="6705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5" r="-9" b="-5"/>
                                    <a:stretch>
                                      <a:fillRect/>
                                    </a:stretch>
                                  </pic:blipFill>
                                  <pic:spPr bwMode="auto">
                                    <a:xfrm>
                                      <a:off x="0" y="0"/>
                                      <a:ext cx="4169410" cy="67056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40"/>
        <w:jc w:val="both"/>
        <w:rPr>
          <w:color w:val="000000"/>
        </w:rPr>
      </w:pPr>
      <w:r>
        <w:rPr>
          <w:color w:val="000000"/>
        </w:rPr>
        <w:t>1П, 2П, .... 9П - путевые участки   с рельсовыми цепями;</w:t>
      </w:r>
      <w:r>
        <mc:AlternateContent>
          <mc:Choice Requires="wps">
            <w:drawing>
              <wp:anchor behindDoc="0" distT="0" distB="0" distL="6400800" distR="6400800" simplePos="0" locked="0" layoutInCell="0" allowOverlap="1" relativeHeight="6">
                <wp:simplePos x="0" y="0"/>
                <wp:positionH relativeFrom="margin">
                  <wp:posOffset>635</wp:posOffset>
                </wp:positionH>
                <wp:positionV relativeFrom="paragraph">
                  <wp:posOffset>635</wp:posOffset>
                </wp:positionV>
                <wp:extent cx="14605" cy="6705600"/>
                <wp:effectExtent l="0" t="0" r="0" b="0"/>
                <wp:wrapTopAndBottom/>
                <wp:docPr id="6" name="Frame3"/>
                <a:graphic xmlns:a="http://schemas.openxmlformats.org/drawingml/2006/main">
                  <a:graphicData uri="http://schemas.microsoft.com/office/word/2010/wordprocessingShape">
                    <wps:wsp>
                      <wps:cNvSpPr txBox="1"/>
                      <wps:spPr>
                        <a:xfrm>
                          <a:off x="0" y="0"/>
                          <a:ext cx="14605" cy="670560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1.15pt;height:528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Cs w:val="24"/>
                        </w:rPr>
                      </w:pPr>
                      <w:r>
                        <w:rPr>
                          <w:szCs w:val="24"/>
                        </w:rPr>
                      </w:r>
                    </w:p>
                  </w:txbxContent>
                </v:textbox>
                <w10:wrap type="topAndBottom"/>
              </v:rect>
            </w:pict>
          </mc:Fallback>
        </mc:AlternateContent>
      </w:r>
    </w:p>
    <w:p>
      <w:pPr>
        <w:pStyle w:val="Normal"/>
        <w:shd w:fill="FFFFFF" w:val="clear"/>
        <w:spacing w:lineRule="exact" w:line="240"/>
        <w:ind w:left="5" w:right="384" w:firstLine="499"/>
        <w:jc w:val="both"/>
        <w:rPr>
          <w:color w:val="000000"/>
        </w:rPr>
      </w:pPr>
      <w:r>
        <w:rPr>
          <w:color w:val="000000"/>
        </w:rPr>
        <w:t>1ПР, 2ПР,   ..., 9ПР - путевые реле соответствующих рельсовых цепей 1П, 2П,  .... 9П;</w:t>
      </w:r>
    </w:p>
    <w:p>
      <w:pPr>
        <w:pStyle w:val="Normal"/>
        <w:shd w:fill="FFFFFF" w:val="clear"/>
        <w:spacing w:lineRule="exact" w:line="240"/>
        <w:ind w:right="384" w:firstLine="494"/>
        <w:jc w:val="both"/>
        <w:rPr>
          <w:color w:val="000000"/>
        </w:rPr>
      </w:pPr>
      <w:r>
        <w:rPr>
          <w:color w:val="000000"/>
        </w:rPr>
        <w:t>40ФК, 50ФК - основные (резервируемые) формирователи команд допустимой скорости, относящиеся к путевым участкам 4П и 5П;</w:t>
      </w:r>
    </w:p>
    <w:p>
      <w:pPr>
        <w:pStyle w:val="Normal"/>
        <w:shd w:fill="FFFFFF" w:val="clear"/>
        <w:spacing w:lineRule="exact" w:line="240"/>
        <w:ind w:left="14" w:right="384" w:firstLine="485"/>
        <w:jc w:val="both"/>
        <w:rPr>
          <w:color w:val="000000"/>
        </w:rPr>
      </w:pPr>
      <w:r>
        <w:rPr>
          <w:color w:val="000000"/>
        </w:rPr>
        <w:t>4РФК, 5РФК - резервирующие формирователи команд допустимой скорости, относящиеся к путевым участкам 4П и 5П;</w:t>
      </w:r>
    </w:p>
    <w:p>
      <w:pPr>
        <w:pStyle w:val="Normal"/>
        <w:shd w:fill="FFFFFF" w:val="clear"/>
        <w:spacing w:lineRule="exact" w:line="240"/>
        <w:ind w:left="499" w:hanging="0"/>
        <w:jc w:val="both"/>
        <w:rPr>
          <w:color w:val="000000"/>
        </w:rPr>
      </w:pPr>
      <w:r>
        <w:rPr>
          <w:color w:val="000000"/>
        </w:rPr>
        <w:t>АККС - автоматический коммутатор кодовых сигналов;</w:t>
      </w:r>
    </w:p>
    <w:p>
      <w:pPr>
        <w:pStyle w:val="Normal"/>
        <w:shd w:fill="FFFFFF" w:val="clear"/>
        <w:spacing w:lineRule="exact" w:line="240"/>
        <w:ind w:left="14" w:right="384" w:firstLine="485"/>
        <w:jc w:val="both"/>
        <w:rPr>
          <w:color w:val="000000"/>
        </w:rPr>
      </w:pPr>
      <w:r>
        <w:rPr>
          <w:color w:val="000000"/>
        </w:rPr>
        <w:t>ПКГ, ПКХ - поездные приемные катушки кодовых сигналов АРС головного и хвостового вагонов;</w:t>
      </w:r>
    </w:p>
    <w:p>
      <w:pPr>
        <w:pStyle w:val="Normal"/>
        <w:shd w:fill="FFFFFF" w:val="clear"/>
        <w:spacing w:lineRule="exact" w:line="240"/>
        <w:ind w:left="10" w:right="384" w:firstLine="494"/>
        <w:jc w:val="both"/>
        <w:rPr>
          <w:color w:val="000000"/>
        </w:rPr>
      </w:pPr>
      <w:r>
        <w:rPr>
          <w:color w:val="000000"/>
        </w:rPr>
        <w:t>ПАРСГ, ПАРСХ - поездные комплекты аппаратуры АРС головного и хвостового вагонов;</w:t>
      </w:r>
    </w:p>
    <w:p>
      <w:pPr>
        <w:pStyle w:val="Normal"/>
        <w:shd w:fill="FFFFFF" w:val="clear"/>
        <w:spacing w:lineRule="exact" w:line="240"/>
        <w:ind w:left="504" w:hanging="0"/>
        <w:jc w:val="both"/>
        <w:rPr>
          <w:rFonts w:ascii="Courier New" w:hAnsi="Courier New" w:cs="Courier New"/>
          <w:color w:val="000000"/>
          <w:sz w:val="24"/>
          <w:szCs w:val="24"/>
        </w:rPr>
      </w:pPr>
      <w:r>
        <w:rPr>
          <w:rFonts w:cs="Courier New" w:ascii="Courier New" w:hAnsi="Courier New"/>
          <w:color w:val="000000"/>
          <w:sz w:val="24"/>
          <w:szCs w:val="24"/>
        </w:rPr>
        <w:t>СВАП - схема внутренней автоматики поезда;</w:t>
      </w:r>
    </w:p>
    <w:p>
      <w:pPr>
        <w:pStyle w:val="Normal"/>
        <w:shd w:fill="FFFFFF" w:val="clear"/>
        <w:spacing w:lineRule="exact" w:line="240"/>
        <w:ind w:left="14" w:firstLine="494"/>
        <w:jc w:val="both"/>
        <w:rPr>
          <w:color w:val="000000"/>
        </w:rPr>
      </w:pPr>
      <w:r>
        <w:rPr>
          <w:color w:val="000000"/>
        </w:rPr>
        <w:t>ПСГ, ПСХ - поездные светофоры головного и хвостового вагонов поезда;</w:t>
      </w:r>
    </w:p>
    <w:p>
      <w:pPr>
        <w:pStyle w:val="Normal"/>
        <w:shd w:fill="FFFFFF" w:val="clear"/>
        <w:spacing w:lineRule="exact" w:line="240"/>
        <w:ind w:left="499" w:hanging="0"/>
        <w:jc w:val="both"/>
        <w:rPr>
          <w:color w:val="000000"/>
        </w:rPr>
      </w:pPr>
      <w:r>
        <w:rPr>
          <w:color w:val="000000"/>
        </w:rPr>
        <w:t>ДСГ, ДСХ - поездные датчики фактической скорости;</w:t>
      </w:r>
    </w:p>
    <w:p>
      <w:pPr>
        <w:pStyle w:val="Normal"/>
        <w:shd w:fill="FFFFFF" w:val="clear"/>
        <w:spacing w:lineRule="exact" w:line="240"/>
        <w:ind w:left="19" w:firstLine="470"/>
        <w:jc w:val="both"/>
        <w:rPr/>
      </w:pPr>
      <w:r>
        <w:rPr>
          <w:color w:val="000000"/>
        </w:rPr>
        <w:t>ПЦГ, ПЦХ - переключатели цепей поездной аппаратуры АРС с по</w:t>
        <w:softHyphen/>
        <w:t>зициями "О" - отключено, "Г" - включения комплекта аппаратуры АРС головного вагона, "</w:t>
      </w:r>
      <w:r>
        <w:rPr>
          <w:color w:val="000000"/>
          <w:lang w:val="en-US"/>
        </w:rPr>
        <w:t>X</w:t>
      </w:r>
      <w:r>
        <w:rPr>
          <w:color w:val="000000"/>
        </w:rPr>
        <w:t>" - включения комплекта аппаратуры АРС хвосто</w:t>
        <w:softHyphen/>
        <w:t>вого вагона.</w:t>
      </w:r>
    </w:p>
    <w:p>
      <w:pPr>
        <w:pStyle w:val="Normal"/>
        <w:shd w:fill="FFFFFF" w:val="clear"/>
        <w:spacing w:lineRule="exact" w:line="240"/>
        <w:ind w:left="1699" w:hanging="1190"/>
        <w:jc w:val="both"/>
        <w:rPr>
          <w:color w:val="000000"/>
        </w:rPr>
      </w:pPr>
      <w:r>
        <w:rPr>
          <w:color w:val="000000"/>
        </w:rPr>
        <w:t>Примечание. Поездные устройства АРС относятся к головному и хвостовому вагону условно. Их функции совершенно идентичны и взаимно меняются в зависимости от направления движения.</w:t>
      </w:r>
    </w:p>
    <w:p>
      <w:pPr>
        <w:pStyle w:val="Normal"/>
        <w:shd w:fill="FFFFFF" w:val="clear"/>
        <w:spacing w:lineRule="exact" w:line="240"/>
        <w:ind w:left="19" w:firstLine="490"/>
        <w:jc w:val="both"/>
        <w:rPr>
          <w:color w:val="000000"/>
        </w:rPr>
      </w:pPr>
      <w:r>
        <w:rPr>
          <w:color w:val="000000"/>
        </w:rPr>
        <w:t>В положении, показанном на рис.1, головной вагон поезда находит</w:t>
        <w:softHyphen/>
        <w:t>ся в пределах путевого участка 4П, а хвостовой вагон - в пределах путевого участка 2П. Соответственно на рис.1 изображена та часть структуры стационарных устройств АРС, которая обеспечивает функци</w:t>
        <w:softHyphen/>
        <w:t>онирование системы АРС для указанного положения поезда.</w:t>
      </w:r>
    </w:p>
    <w:p>
      <w:pPr>
        <w:sectPr>
          <w:type w:val="nextPage"/>
          <w:pgSz w:w="8391" w:h="11906"/>
          <w:pgMar w:left="1388" w:right="442" w:gutter="0" w:header="0" w:top="629" w:footer="0" w:bottom="360"/>
          <w:pgNumType w:fmt="decimal"/>
          <w:formProt w:val="false"/>
          <w:textDirection w:val="lrTb"/>
          <w:docGrid w:type="default" w:linePitch="360" w:charSpace="0"/>
        </w:sectPr>
        <w:pStyle w:val="Normal"/>
        <w:shd w:fill="FFFFFF" w:val="clear"/>
        <w:spacing w:lineRule="exact" w:line="240" w:before="5" w:after="0"/>
        <w:ind w:left="10" w:firstLine="490"/>
        <w:jc w:val="both"/>
        <w:rPr/>
      </w:pPr>
      <w:r>
        <w:rPr>
          <w:color w:val="000000"/>
        </w:rPr>
        <w:t>Выходной конец рельсовой цепи путевого участка 4П подключен к выходу 40ФК, входы которого связаны с выходами (контактами) путевых реле 5ПР, 6ПР, ... рельсовых цепей шередирасположенных путевых участков. 40ФК конструктивно представляет генератор кодовых сигна</w:t>
        <w:softHyphen/>
        <w:t>лов с цепями управления (схемами управляющих реле УР), программиру</w:t>
        <w:softHyphen/>
        <w:t xml:space="preserve">ющими значение допустимой скорости движения </w:t>
      </w:r>
      <w:r>
        <w:rPr>
          <w:color w:val="000000"/>
          <w:lang w:val="en-US"/>
        </w:rPr>
        <w:t>V</w:t>
      </w:r>
      <w:r>
        <w:rPr>
          <w:color w:val="000000"/>
          <w:vertAlign w:val="subscript"/>
        </w:rPr>
        <w:t>4П</w:t>
      </w:r>
      <w:r>
        <w:rPr>
          <w:color w:val="000000"/>
        </w:rPr>
        <w:t xml:space="preserve"> поезда по путевому участ</w:t>
        <w:softHyphen/>
        <w:t xml:space="preserve">ку 4П. Допустимая скорость движения есть функция тормозного пути поезда, определяемого степенью сближения поезда с препятствием (с впередиидущим поездом), 40ФК вырабатывает частотные кодовые сигналы, несущие информацию о значении допустимой скорости  </w:t>
      </w:r>
      <w:r>
        <w:rPr>
          <w:color w:val="000000"/>
          <w:lang w:val="en-US"/>
        </w:rPr>
        <w:t>V</w:t>
      </w:r>
      <w:r>
        <w:rPr>
          <w:color w:val="000000"/>
          <w:vertAlign w:val="subscript"/>
        </w:rPr>
        <w:t>4П</w:t>
      </w:r>
      <w:r>
        <w:rPr>
          <w:color w:val="000000"/>
        </w:rPr>
        <w:t>. С выхода</w:t>
      </w:r>
    </w:p>
    <w:p>
      <w:pPr>
        <w:sectPr>
          <w:type w:val="nextPage"/>
          <w:pgSz w:w="8391" w:h="11906"/>
          <w:pgMar w:left="1475" w:right="360" w:gutter="0" w:header="0" w:top="1274" w:footer="0" w:bottom="360"/>
          <w:pgNumType w:fmt="decimal"/>
          <w:formProt w:val="false"/>
          <w:textDirection w:val="lrTb"/>
          <w:docGrid w:type="default" w:linePitch="360" w:charSpace="0"/>
        </w:sectPr>
        <w:pStyle w:val="Normal"/>
        <w:shd w:fill="FFFFFF" w:val="clear"/>
        <w:spacing w:lineRule="exact" w:line="240"/>
        <w:jc w:val="both"/>
        <w:rPr/>
      </w:pPr>
      <w:r>
        <w:rPr>
          <w:color w:val="000000"/>
        </w:rPr>
        <w:t>40ФК указанные кодовые сигналы передаются в рельсовую цепь 4П сиг</w:t>
        <w:softHyphen/>
        <w:t>нальным током - носителем этих сигналов. Сигнальный ток рельсовой цепи 4Л на поезде воспринимают ПКГ, с которых кодовые сигналы поступают на вход ПАРСГ (конструктивно ПАРСГ выполнен в виде ста-тива аппаратуры АРС). На другой вход ПАРСГ от ДСГ, связанного с осью колесной пары, поступает сигнал о значении фактической ско</w:t>
        <w:softHyphen/>
        <w:t xml:space="preserve">рости. ПАРСГ обрабатывает оба сигнала и сравнивает значения допусти мой и фактической скоростей. В зависимости от результата этого сравнения с выхода ПАРСГ через ПЦТ, который находится в позиции </w:t>
      </w:r>
      <w:r>
        <w:rPr>
          <w:i/>
          <w:iCs/>
          <w:color w:val="000000"/>
          <w:vertAlign w:val="superscript"/>
        </w:rPr>
        <w:t>"</w:t>
      </w:r>
      <w:r>
        <w:rPr>
          <w:i/>
          <w:iCs/>
          <w:color w:val="000000"/>
        </w:rPr>
        <w:t xml:space="preserve">Т" </w:t>
      </w:r>
      <w:r>
        <w:rPr>
          <w:color w:val="000000"/>
        </w:rPr>
        <w:t>в СВАП поступают соответствующие команды управления (разреше</w:t>
        <w:softHyphen/>
        <w:t>ния движения или отключения тяги и торможения). С другого выхода ПАРСГ выдает также на ПСГ значение текущей допустимой скорости движения. Рассмотренное выше относится к комплексу основных уст</w:t>
        <w:softHyphen/>
        <w:t>ройств АРС. Далее описывается комплекс ДАУ АРС. Входной конец рельсовой цепи путевого участка 2П подключен через АККС к выходу 5РФК, входы которого связаны с выходами (контактами) путевых реле 6ПР, 7ПР, ... рельсовых цепей путевых участков, расположенных вслед за первым свободным перед поездом путевым участком 5П. 5РФК конструктивно представляет совокупность групповых генераторов ко</w:t>
        <w:softHyphen/>
        <w:t>довых сигналов с цепями коммутации (схемы повторителей управля</w:t>
        <w:softHyphen/>
        <w:t xml:space="preserve">ющих реле), осуществляющими выбор значения допустимой скорости движения поезда   </w:t>
      </w:r>
      <w:r>
        <w:rPr>
          <w:color w:val="000000"/>
          <w:lang w:val="en-US"/>
        </w:rPr>
        <w:t>V</w:t>
      </w:r>
      <w:r>
        <w:rPr>
          <w:color w:val="000000"/>
          <w:vertAlign w:val="subscript"/>
        </w:rPr>
        <w:t>5П</w:t>
      </w:r>
      <w:r>
        <w:rPr>
          <w:i/>
          <w:iCs/>
          <w:color w:val="000000"/>
        </w:rPr>
        <w:t xml:space="preserve">   </w:t>
      </w:r>
      <w:r>
        <w:rPr>
          <w:color w:val="000000"/>
        </w:rPr>
        <w:t xml:space="preserve">в пределах путевого участка 5П. Следует заметить, что по условиям обеспечения безопасности движения </w:t>
      </w:r>
      <w:r>
        <w:rPr>
          <w:color w:val="000000"/>
          <w:lang w:val="en-US"/>
        </w:rPr>
        <w:t>V</w:t>
      </w:r>
      <w:r>
        <w:rPr>
          <w:color w:val="000000"/>
          <w:vertAlign w:val="subscript"/>
        </w:rPr>
        <w:t xml:space="preserve">5П </w:t>
      </w:r>
      <w:r>
        <w:rPr>
          <w:color w:val="000000"/>
        </w:rPr>
        <w:t xml:space="preserve">не может быть выше   </w:t>
      </w:r>
      <w:r>
        <w:rPr>
          <w:color w:val="000000"/>
          <w:lang w:val="en-US"/>
        </w:rPr>
        <w:t>V</w:t>
      </w:r>
      <w:r>
        <w:rPr>
          <w:color w:val="000000"/>
          <w:vertAlign w:val="subscript"/>
        </w:rPr>
        <w:t>4П</w:t>
      </w:r>
      <w:r>
        <w:rPr>
          <w:i/>
          <w:iCs/>
          <w:color w:val="000000"/>
        </w:rPr>
        <w:t xml:space="preserve"> </w:t>
      </w:r>
      <w:r>
        <w:rPr>
          <w:color w:val="000000"/>
        </w:rPr>
        <w:t>, и это условие заложено в функцию 5РФК. В остальном фунционально 5РФК не отличается от 50ФК, предназна</w:t>
        <w:softHyphen/>
        <w:t>ченного для формирования и передачи кодового сигнала с выходного конца рельсовой   цепи путевого участка 5П (указанный сигнал бу</w:t>
        <w:softHyphen/>
        <w:t>дет восприниматься ПКГ   после вступления поезда в пределы путе</w:t>
        <w:softHyphen/>
        <w:t>вого участка 5П). АККС является устройством непрерывного слежения за поездом, которое выбирает резервирующий формирователь команд, соответствующий положению контролируемого поезда (в данном слу</w:t>
        <w:softHyphen/>
        <w:t>чае - 5РФК), и подключает выход этого формирователя к входному концу той рельсовой цепи, в пределах которой находится хвосто</w:t>
        <w:softHyphen/>
        <w:t>вой вагон контролируемого поезда (в данном случае - 2П). АККС конструктивно представляет совокупность элементарных схем по числу рельсовых цепей, осуществляющих в зоне местонахождения контроли</w:t>
        <w:softHyphen/>
        <w:t>руемого поезда коммутацию цепей передачи кодовых сигналов, неза</w:t>
        <w:softHyphen/>
        <w:t>висимо от длины контролируемого поезда. Управляющими входами АККС соединен с выходами (контактами) путевых реле путевых участков,</w:t>
      </w:r>
    </w:p>
    <w:p>
      <w:pPr>
        <w:pStyle w:val="Normal"/>
        <w:shd w:fill="FFFFFF" w:val="clear"/>
        <w:ind w:left="6096" w:hanging="0"/>
        <w:jc w:val="both"/>
        <w:rPr/>
      </w:pPr>
      <w:r>
        <w:rPr/>
      </w:r>
    </w:p>
    <w:p>
      <w:pPr>
        <w:pStyle w:val="Normal"/>
        <w:shd w:fill="FFFFFF" w:val="clear"/>
        <w:spacing w:lineRule="exact" w:line="240" w:before="115" w:after="0"/>
        <w:ind w:left="10" w:hanging="0"/>
        <w:jc w:val="both"/>
        <w:rPr>
          <w:color w:val="000000"/>
        </w:rPr>
      </w:pPr>
      <w:r>
        <w:rPr>
          <w:color w:val="000000"/>
        </w:rPr>
        <w:t>находящихся в зоне местонахождения поезда, в данном случае - 1П, 2П, ..., 5П. Изменение поступающих на входы АККС управляющих сиг</w:t>
        <w:softHyphen/>
        <w:t>налов обеспечишет его переключение адекватно местоположению по</w:t>
        <w:softHyphen/>
        <w:t>езда.</w:t>
      </w:r>
    </w:p>
    <w:p>
      <w:pPr>
        <w:pStyle w:val="Normal"/>
        <w:shd w:fill="FFFFFF" w:val="clear"/>
        <w:spacing w:lineRule="exact" w:line="240"/>
        <w:ind w:left="10" w:firstLine="494"/>
        <w:jc w:val="both"/>
        <w:rPr/>
      </w:pPr>
      <w:r>
        <w:rPr>
          <w:color w:val="000000"/>
        </w:rPr>
        <w:t>Как следует из вышеприведенного описания, кодовые сигналы, передаваемые в рельсовые цепи в одно и то же время от 40ФК и 5</w:t>
      </w:r>
      <w:r>
        <w:rPr>
          <w:color w:val="000000"/>
          <w:lang w:val="en-US"/>
        </w:rPr>
        <w:t>P</w:t>
      </w:r>
      <w:r>
        <w:rPr>
          <w:color w:val="000000"/>
        </w:rPr>
        <w:t>ФК отличается между собой тем, что перше несут информацию о текущем значении допустимой скорости движения \/</w:t>
      </w:r>
      <w:r>
        <w:rPr>
          <w:color w:val="000000"/>
          <w:vertAlign w:val="subscript"/>
        </w:rPr>
        <w:t xml:space="preserve">4П </w:t>
      </w:r>
      <w:r>
        <w:rPr>
          <w:color w:val="000000"/>
        </w:rPr>
        <w:t>, а вторые - о предсто</w:t>
        <w:softHyphen/>
        <w:t>ящем на следущем путевом участке \/</w:t>
      </w:r>
      <w:r>
        <w:rPr>
          <w:color w:val="000000"/>
          <w:vertAlign w:val="subscript"/>
        </w:rPr>
        <w:t>5П</w:t>
      </w:r>
      <w:r>
        <w:rPr>
          <w:color w:val="000000"/>
        </w:rPr>
        <w:t xml:space="preserve"> , т.е. предупредительную информацию.</w:t>
      </w:r>
    </w:p>
    <w:p>
      <w:pPr>
        <w:pStyle w:val="Normal"/>
        <w:shd w:fill="FFFFFF" w:val="clear"/>
        <w:spacing w:lineRule="exact" w:line="240"/>
        <w:ind w:left="19" w:firstLine="480"/>
        <w:jc w:val="both"/>
        <w:rPr>
          <w:color w:val="000000"/>
        </w:rPr>
      </w:pPr>
      <w:r>
        <w:rPr>
          <w:color w:val="000000"/>
        </w:rPr>
        <w:t>При исправном состоянии резервируемых устройств АРС это поз</w:t>
        <w:softHyphen/>
        <w:t>воляет реализовать на поезде количественную предупредительную сиг</w:t>
        <w:softHyphen/>
        <w:t>нализацию о предстоящем снижении допустимой скорости движения.</w:t>
      </w:r>
    </w:p>
    <w:p>
      <w:pPr>
        <w:pStyle w:val="Normal"/>
        <w:shd w:fill="FFFFFF" w:val="clear"/>
        <w:spacing w:lineRule="exact" w:line="240"/>
        <w:ind w:left="14" w:firstLine="485"/>
        <w:jc w:val="both"/>
        <w:rPr>
          <w:color w:val="000000"/>
        </w:rPr>
      </w:pPr>
      <w:r>
        <w:rPr>
          <w:color w:val="000000"/>
        </w:rPr>
        <w:t>Сигнальный ток, поступающий с входного конца рельсовой цепи путевого участка 2П, на поезде воспринимают ПКХ, с которых кодо</w:t>
        <w:softHyphen/>
        <w:t>вые сигналы ДАУ АРС поступают на вход ПАРСХ. На другой вход ПАРСХ от ДСХ поступает сигнал о значении фактической скорости. ПАРСХ обрабатывает оба поступающих сигнала и с выхода ПАРСХ на ПСГ по</w:t>
        <w:softHyphen/>
        <w:t>ступает обработанный сигнал, несущий информацию о значении пред</w:t>
        <w:softHyphen/>
        <w:t>стоящей допустимой скорости (предупредительную сигнализацию). На СВАП ПАРСХ влияния не оказывает, будучи отключенным от него ПЦХ.</w:t>
      </w:r>
    </w:p>
    <w:p>
      <w:pPr>
        <w:pStyle w:val="Normal"/>
        <w:shd w:fill="FFFFFF" w:val="clear"/>
        <w:spacing w:lineRule="exact" w:line="240"/>
        <w:ind w:left="19" w:firstLine="490"/>
        <w:jc w:val="both"/>
        <w:rPr/>
      </w:pPr>
      <w:r>
        <w:rPr>
          <w:color w:val="000000"/>
        </w:rPr>
        <w:t>В случав отказа комплекса основных устройств АРС (поездного или стационарного) и переключения машинистом ПЦГ в позицию "</w:t>
      </w:r>
      <w:r>
        <w:rPr>
          <w:color w:val="000000"/>
          <w:lang w:val="en-US"/>
        </w:rPr>
        <w:t>X</w:t>
      </w:r>
      <w:r>
        <w:rPr>
          <w:color w:val="000000"/>
        </w:rPr>
        <w:t>" СВАП оказывается отключенным от ПАРСГ и подключенным к выходу ПАРСХ (режим ДАУ-АРС). Теперь команды управления на СВАИ начинают посту</w:t>
        <w:softHyphen/>
        <w:t>пать от ПАРСХ, осуществляющего те же функции, которые до этого выполнял ПАРСГ.</w:t>
      </w:r>
    </w:p>
    <w:p>
      <w:pPr>
        <w:sectPr>
          <w:type w:val="nextPage"/>
          <w:pgSz w:w="8391" w:h="11906"/>
          <w:pgMar w:left="1384" w:right="360" w:gutter="0" w:header="0" w:top="1185" w:footer="0" w:bottom="360"/>
          <w:pgNumType w:fmt="decimal"/>
          <w:formProt w:val="false"/>
          <w:textDirection w:val="lrTb"/>
          <w:docGrid w:type="default" w:linePitch="360" w:charSpace="0"/>
        </w:sectPr>
        <w:pStyle w:val="Normal"/>
        <w:shd w:fill="FFFFFF" w:val="clear"/>
        <w:spacing w:lineRule="exact" w:line="240" w:before="10" w:after="0"/>
        <w:ind w:firstLine="269"/>
        <w:jc w:val="both"/>
        <w:rPr/>
      </w:pPr>
      <w:r>
        <w:rPr>
          <w:color w:val="000000"/>
        </w:rPr>
        <w:t xml:space="preserve">  </w:t>
      </w:r>
      <w:r>
        <w:rPr>
          <w:color w:val="000000"/>
        </w:rPr>
        <w:t>В случае вывода с трассы неисправного состава, находящегося перед вспомогательным</w:t>
      </w:r>
      <w:r>
        <w:rPr>
          <w:color w:val="000000"/>
          <w:vertAlign w:val="subscript"/>
        </w:rPr>
        <w:t>/</w:t>
      </w:r>
      <w:r>
        <w:rPr>
          <w:color w:val="000000"/>
        </w:rPr>
        <w:t>ПАРСХ хвостового вагона вспомогательного поезда может получать от стационарных ДАУ АРС кодовые сигналы рас</w:t>
        <w:softHyphen/>
        <w:t>смотренный порядком при соблюдении определенных условий, оговорен</w:t>
        <w:softHyphen/>
        <w:t>ных ниже (ПАРСГ головного вагона вспомогательного поезда не может получить кодовых сигналов, т.к. рельсовая цепь, где находится го</w:t>
        <w:softHyphen/>
        <w:t>ловной вагон этого поезда, зашунтирована колесными парами неисправ</w:t>
        <w:softHyphen/>
        <w:t>ного состава). Тем самым машинисту вспомогательного поезда, на</w:t>
        <w:softHyphen/>
        <w:t>ходящемуся в его головном вагоне (в средней части спаренного поез</w:t>
        <w:softHyphen/>
        <w:t>да), обеспечивается передача индикации о допустимой скорости дви-жения и возможность ведения спаренного поезда под контролем системы АРС.</w:t>
      </w:r>
    </w:p>
    <w:p>
      <w:pPr>
        <w:pStyle w:val="Normal"/>
        <w:shd w:fill="FFFFFF" w:val="clear"/>
        <w:spacing w:lineRule="exact" w:line="235"/>
        <w:ind w:left="38" w:firstLine="480"/>
        <w:jc w:val="both"/>
        <w:rPr>
          <w:color w:val="000000"/>
        </w:rPr>
      </w:pPr>
      <w:r>
        <w:rPr>
          <w:color w:val="000000"/>
        </w:rPr>
        <w:t>Возможность управления поездом из хвостового вагона ясна из рассмотренного выше принципа передачи и приема кодовых сигналов. В случае движения поезда в режиме ДАУ-АРС в неправильном направле</w:t>
        <w:softHyphen/>
        <w:t>нии при вступлении его хвостового вагона в пределы позадилежащей рельсовой цепи АККС обеспечивает невключение кодирования указанной рельсовой цепи, на ПАРСХ прекращает поступать кодовый сигнал и формируется команда на торможение поезда. Тем самым монет быть осуществлен дополнительный контроль скатывания поезда независимо от основного устройства противоскатывания.</w:t>
      </w:r>
    </w:p>
    <w:p>
      <w:pPr>
        <w:pStyle w:val="Normal"/>
        <w:shd w:fill="FFFFFF" w:val="clear"/>
        <w:spacing w:lineRule="exact" w:line="235"/>
        <w:ind w:left="29" w:firstLine="494"/>
        <w:jc w:val="both"/>
        <w:rPr>
          <w:color w:val="000000"/>
        </w:rPr>
      </w:pPr>
      <w:r>
        <w:rPr>
          <w:color w:val="000000"/>
        </w:rPr>
        <w:t>В резервирующих устройствах предусмотрена та же система ко-дообразования (частотный код в диапазоне 75-275 Гц) и те же физи</w:t>
        <w:softHyphen/>
        <w:t>ческие характеристики сигнальных токов, которые применяются в комплексе основных устройств. Благодаря этому, в ДАУ АРС исполь зована существующая аппаратура системы АРС с минимумом изменений, внесенных для сопряжения с действующим оборудованием. В то же время необходимо принимать меры по исключению приема на поезде кодовых сигналов, не предназначенных этому поезду в ситуации сбли</w:t>
        <w:softHyphen/>
        <w:t>жения поездов при неисправности изолирующих стыков рельсовых це</w:t>
        <w:softHyphen/>
        <w:t>пей и в случае движения поезда в неправильном направлении.</w:t>
      </w:r>
    </w:p>
    <w:p>
      <w:pPr>
        <w:pStyle w:val="Normal"/>
        <w:shd w:fill="FFFFFF" w:val="clear"/>
        <w:spacing w:lineRule="exact" w:line="235"/>
        <w:ind w:left="38" w:firstLine="490"/>
        <w:jc w:val="both"/>
        <w:rPr>
          <w:color w:val="000000"/>
        </w:rPr>
      </w:pPr>
      <w:r>
        <w:rPr>
          <w:color w:val="000000"/>
        </w:rPr>
        <w:t>В связи с этим в ДАУ АРС дополнительно предусмотрены следу</w:t>
        <w:softHyphen/>
        <w:t>ющие свойства.</w:t>
      </w:r>
    </w:p>
    <w:p>
      <w:pPr>
        <w:pStyle w:val="Normal"/>
        <w:shd w:fill="FFFFFF" w:val="clear"/>
        <w:spacing w:lineRule="exact" w:line="235" w:before="5" w:after="0"/>
        <w:ind w:left="24" w:firstLine="504"/>
        <w:jc w:val="both"/>
        <w:rPr/>
      </w:pPr>
      <w:r>
        <w:rPr>
          <w:color w:val="000000"/>
          <w:lang w:val="en-US"/>
        </w:rPr>
        <w:t>I</w:t>
      </w:r>
      <w:r>
        <w:rPr>
          <w:color w:val="000000"/>
        </w:rPr>
        <w:t>. Защита от возможного влияния кодовых сигналов ДАУ АРС на ПАРСГ нагоняющего поезда в случае нарушения изоляции рельсовых стыков. Эту защиту выполняет АККС путем отключения основного ко</w:t>
        <w:softHyphen/>
        <w:t>дового сигнала ДАУ АРС при вступлении нагоняющего поезда в преде</w:t>
        <w:softHyphen/>
        <w:t>лы рельсовой цепи, смежной с занятой хвостовым вагоном впереди-идущего поезда.</w:t>
      </w:r>
    </w:p>
    <w:p>
      <w:pPr>
        <w:sectPr>
          <w:type w:val="nextPage"/>
          <w:pgSz w:w="8391" w:h="11906"/>
          <w:pgMar w:left="1541" w:right="360" w:gutter="0" w:header="0" w:top="1056" w:footer="0" w:bottom="360"/>
          <w:pgNumType w:fmt="decimal"/>
          <w:formProt w:val="false"/>
          <w:textDirection w:val="lrTb"/>
          <w:docGrid w:type="default" w:linePitch="360" w:charSpace="0"/>
        </w:sectPr>
        <w:pStyle w:val="Normal"/>
        <w:shd w:fill="FFFFFF" w:val="clear"/>
        <w:spacing w:lineRule="exact" w:line="235" w:before="5" w:after="0"/>
        <w:ind w:firstLine="499"/>
        <w:jc w:val="both"/>
        <w:rPr>
          <w:color w:val="000000"/>
        </w:rPr>
      </w:pPr>
      <w:r>
        <w:rPr>
          <w:color w:val="000000"/>
        </w:rPr>
        <w:t>На нагнанном поезде в указанной ситуации производится удер</w:t>
        <w:softHyphen/>
        <w:t>жание сигнализации, разрешающей в режиме ДАУ-АРС движение этому поезду с допустимой скоростью до 40 км/ч при условии наличия за</w:t>
        <w:softHyphen/>
        <w:t>данного тормозного пути. Это достигается подключением посредством АККС дополнительного кодового сигнала (частотой 325 Гц) взамен отключенного основного кодового сигнала ДАУ АРС с введением в КАХ дополнительной зависимости: сохранения указанного значения допус</w:t>
        <w:softHyphen/>
        <w:t>тимой скорости при смене основного кодового сигнала, разрешающего движение, на дополнительный, воспринимаемый приемником дополни</w:t>
        <w:softHyphen/>
        <w:t>тельного частотного канала (325 Гц), который имеется в комплектЕ поездной аппаратуры АРС. Дополнительный кодовый сигнал не имеет самостоятельного скоростного значения и при отсутствии предвари</w:t>
        <w:softHyphen/>
        <w:t>тельной передачи основного кодового сигнала дешифрируется ПАРСГ как отсутствие сигнала (0Ч). Это достигнуто тем, что включение</w:t>
      </w:r>
    </w:p>
    <w:p>
      <w:pPr>
        <w:pStyle w:val="Normal"/>
        <w:shd w:fill="FFFFFF" w:val="clear"/>
        <w:spacing w:lineRule="exact" w:line="240"/>
        <w:ind w:left="29" w:hanging="0"/>
        <w:jc w:val="both"/>
        <w:rPr>
          <w:color w:val="000000"/>
        </w:rPr>
      </w:pPr>
      <w:r>
        <w:rPr>
          <w:color w:val="000000"/>
        </w:rPr>
        <w:t>приемника дополнительного кодового сигнала предусмотрено только при нейтральном положении рукоятки реверсора. Выдача машинисту косвенной сигнализации о нагоне его поезда является следствием рассматриваемого порядка работы устройств.</w:t>
      </w:r>
    </w:p>
    <w:p>
      <w:pPr>
        <w:pStyle w:val="Normal"/>
        <w:shd w:fill="FFFFFF" w:val="clear"/>
        <w:tabs>
          <w:tab w:val="clear" w:pos="720"/>
          <w:tab w:val="left" w:pos="806" w:leader="none"/>
        </w:tabs>
        <w:spacing w:lineRule="exact" w:line="240"/>
        <w:ind w:left="10" w:firstLine="509"/>
        <w:jc w:val="both"/>
        <w:rPr>
          <w:color w:val="000000"/>
        </w:rPr>
      </w:pPr>
      <w:r>
        <w:rPr>
          <w:color w:val="000000"/>
        </w:rPr>
        <w:t>2.</w:t>
        <w:tab/>
        <w:t>Исключение возможности включения ПАРСГ из кабины хвосто</w:t>
        <w:softHyphen/>
        <w:br/>
        <w:t>вого вагона поезда и последующего движения поезда в неправильном</w:t>
      </w:r>
    </w:p>
    <w:p>
      <w:pPr>
        <w:pStyle w:val="Normal"/>
        <w:shd w:fill="FFFFFF" w:val="clear"/>
        <w:spacing w:lineRule="exact" w:line="240"/>
        <w:ind w:left="19" w:firstLine="96"/>
        <w:jc w:val="both"/>
        <w:rPr>
          <w:color w:val="000000"/>
        </w:rPr>
      </w:pPr>
      <w:r>
        <w:rPr>
          <w:color w:val="000000"/>
        </w:rPr>
        <w:t>направлении в режиме ДАУ-АРС (или ПС-АРС) с приемом кодовых сигналов от основных стационарных устройств АРС. Рассматриваемое свойство достигнуто введением следующей зависимости: включение поездного ДАУ АРС только после получения ПАРСХ признака направле</w:t>
        <w:softHyphen/>
        <w:t>ния движения, задаваемого посредством передачи стационарным ДАУ АРС дополнительного кодового сигнала (частотой 325 Гц). Передача указанного сигнала (с входных концов рельсовых цепей предусмотре</w:t>
        <w:softHyphen/>
        <w:t>на в оборотных тупиках, на станциях в местах остановки поезда у платформ, а также, как рассмотрено выше, в любой точке линии в случае нагона поезда.</w:t>
      </w:r>
    </w:p>
    <w:p>
      <w:pPr>
        <w:pStyle w:val="Normal"/>
        <w:shd w:fill="FFFFFF" w:val="clear"/>
        <w:tabs>
          <w:tab w:val="clear" w:pos="720"/>
          <w:tab w:val="left" w:pos="806" w:leader="none"/>
        </w:tabs>
        <w:spacing w:lineRule="exact" w:line="240"/>
        <w:ind w:left="10" w:firstLine="509"/>
        <w:jc w:val="both"/>
        <w:rPr>
          <w:color w:val="000000"/>
        </w:rPr>
      </w:pPr>
      <w:r>
        <w:rPr>
          <w:color w:val="000000"/>
        </w:rPr>
        <w:t>3.</w:t>
        <w:tab/>
        <w:t>Исключение возможности пользования основным комплектом</w:t>
        <w:br/>
        <w:t>поездной аппаратуры АРС с приемом кодовых сигналов от резервных</w:t>
        <w:br/>
        <w:t>стационарных устройств АРС для движения поезда в неправильном</w:t>
        <w:br/>
        <w:t>направлении при управлении им из кабины хвостового вагона поезда.</w:t>
        <w:br/>
        <w:t>Это свойство достигнуто путем исключения посредством АККС кодиро</w:t>
        <w:softHyphen/>
        <w:br/>
        <w:t>вания рельсовых цепей основными сигналами ДАУ АРС во всех случаях</w:t>
        <w:br/>
        <w:t>после занятия хвостовым вагоном поезда ранее освобожденной им</w:t>
        <w:br/>
        <w:t>рельсовой цепи, а на участках с длинными рельсовыми цепями, кроме</w:t>
        <w:br/>
        <w:t>того, - по истечении расчетного времени, отсчитываемого с момента</w:t>
        <w:br/>
        <w:t>вступления последней колесной пары поезда в пределы очередной</w:t>
        <w:br/>
        <w:t>рельсовой цепи. Отключение кодирования в последнем случае пред</w:t>
        <w:softHyphen/>
        <w:br/>
        <w:t>полагает потерю машинистом ориентировки в определении направления</w:t>
        <w:br/>
        <w:t>движения и ошибочный выбор кабины управления.</w:t>
      </w:r>
    </w:p>
    <w:p>
      <w:pPr>
        <w:pStyle w:val="Normal"/>
        <w:shd w:fill="FFFFFF" w:val="clear"/>
        <w:spacing w:lineRule="exact" w:line="240"/>
        <w:ind w:firstLine="485"/>
        <w:jc w:val="both"/>
        <w:rPr>
          <w:color w:val="000000"/>
        </w:rPr>
      </w:pPr>
      <w:r>
        <w:rPr>
          <w:color w:val="000000"/>
        </w:rPr>
        <w:t>Помимо рассмотренных выше свойств комплекса резервных уст</w:t>
        <w:softHyphen/>
        <w:t>ройств АРС, в ней предусмотрена реализация посредством АККС еще одной функции, не связанной с системой кодообразования. Эта функция, обусловленная особенностью передачи кодовых сигналов ДАУ АРС с входного конца рельсовой цепи, - защита от неправиль</w:t>
        <w:softHyphen/>
        <w:t>ной адресации ходовых сигналов ДАУ АРС после аномального сближе</w:t>
        <w:softHyphen/>
        <w:t>ния поездов.</w:t>
      </w:r>
    </w:p>
    <w:p>
      <w:pPr>
        <w:sectPr>
          <w:type w:val="nextPage"/>
          <w:pgSz w:w="8391" w:h="11906"/>
          <w:pgMar w:left="1383" w:right="504" w:gutter="0" w:header="0" w:top="1380" w:footer="0" w:bottom="360"/>
          <w:pgNumType w:fmt="decimal"/>
          <w:formProt w:val="false"/>
          <w:textDirection w:val="lrTb"/>
          <w:docGrid w:type="default" w:linePitch="360" w:charSpace="0"/>
        </w:sectPr>
        <w:pStyle w:val="Normal"/>
        <w:shd w:fill="FFFFFF" w:val="clear"/>
        <w:spacing w:lineRule="exact" w:line="240" w:before="14" w:after="0"/>
        <w:ind w:left="10" w:right="192" w:firstLine="494"/>
        <w:jc w:val="both"/>
        <w:rPr>
          <w:color w:val="000000"/>
        </w:rPr>
      </w:pPr>
      <w:r>
        <w:rPr>
          <w:color w:val="000000"/>
        </w:rPr>
        <w:t>Начальный момент аномального сближения поездов характеризу</w:t>
        <w:softHyphen/>
        <w:t>ется вступлением нагоняющего поезда в пределы рельсовой цепи,</w:t>
      </w:r>
    </w:p>
    <w:p>
      <w:pPr>
        <w:pStyle w:val="Normal"/>
        <w:shd w:fill="FFFFFF" w:val="clear"/>
        <w:spacing w:lineRule="exact" w:line="240"/>
        <w:ind w:left="5" w:hanging="0"/>
        <w:jc w:val="both"/>
        <w:rPr>
          <w:color w:val="000000"/>
        </w:rPr>
      </w:pPr>
      <w:r>
        <w:rPr>
          <w:color w:val="000000"/>
        </w:rPr>
        <w:t>занятой   нагнанным поездом. На следующем этапе аномального сбли</w:t>
        <w:softHyphen/>
        <w:t>жения хвостовые вагоны указанных двух поездов могут оказаться в пределах одной рельсовой цепи. В этом положении, а также в слу</w:t>
        <w:softHyphen/>
        <w:t>чае совместного дальнейшего движения аномально сближенных поез</w:t>
        <w:softHyphen/>
        <w:t>дов при отсутствии специальных мер ПАРСХ нагнавшего поезда мог бы получить кодовые сигналы ДАУ АРС, предназначенные первому поезду, что не соответствовало бы поездной ситуации. С целью исключения указанного явления в стационарных ДАУ АРС предусмотрена следующая зависимость: после вступления нагоняющего поезда в пределы рельсо</w:t>
        <w:softHyphen/>
        <w:t>вой цепи, смежной с занятой впередиидущим поездом, передача ос</w:t>
        <w:softHyphen/>
        <w:t>новных кодовых сигналов ДАУ АРС нагнавшему поезду прекращается вплоть до ближайшей станции.</w:t>
      </w:r>
    </w:p>
    <w:p>
      <w:pPr>
        <w:pStyle w:val="Normal"/>
        <w:shd w:fill="FFFFFF" w:val="clear"/>
        <w:spacing w:lineRule="exact" w:line="240"/>
        <w:ind w:left="14" w:firstLine="480"/>
        <w:jc w:val="both"/>
        <w:rPr>
          <w:color w:val="000000"/>
        </w:rPr>
      </w:pPr>
      <w:r>
        <w:rPr>
          <w:color w:val="000000"/>
        </w:rPr>
        <w:t>Как видно из вышеизложенного, комплекс основных устройств АРС при дополнении его ДАУ АРС остается неизменным, как и пользо</w:t>
        <w:softHyphen/>
        <w:t>вание им. Эксплуатационно-технические характеристики ДАУ АРС име</w:t>
        <w:softHyphen/>
        <w:t>ют рассмотренные выше особенности, которые доляны учитываться при пользовании ДАУ АРС.</w:t>
      </w:r>
    </w:p>
    <w:p>
      <w:pPr>
        <w:pStyle w:val="Normal"/>
        <w:shd w:fill="FFFFFF" w:val="clear"/>
        <w:spacing w:before="360" w:after="0"/>
        <w:ind w:left="1186" w:hanging="0"/>
        <w:jc w:val="both"/>
        <w:rPr/>
      </w:pPr>
      <w:r>
        <w:rPr>
          <w:color w:val="000000"/>
        </w:rPr>
        <w:t xml:space="preserve">4. СТАЦИОНАРНЫЕ УСТРОЙСТВА </w:t>
      </w:r>
      <w:r>
        <w:rPr>
          <w:color w:val="000000"/>
          <w:vertAlign w:val="superscript"/>
        </w:rPr>
        <w:t>1)</w:t>
      </w:r>
    </w:p>
    <w:p>
      <w:pPr>
        <w:pStyle w:val="Normal"/>
        <w:shd w:fill="FFFFFF" w:val="clear"/>
        <w:spacing w:lineRule="exact" w:line="235" w:before="240" w:after="0"/>
        <w:ind w:left="499" w:hanging="0"/>
        <w:jc w:val="both"/>
        <w:rPr>
          <w:color w:val="000000"/>
        </w:rPr>
      </w:pPr>
      <w:r>
        <w:rPr>
          <w:color w:val="000000"/>
        </w:rPr>
        <w:t>4.1. Резервирующие формирователи команд.</w:t>
      </w:r>
    </w:p>
    <w:p>
      <w:pPr>
        <w:pStyle w:val="Normal"/>
        <w:shd w:fill="FFFFFF" w:val="clear"/>
        <w:spacing w:lineRule="exact" w:line="235"/>
        <w:ind w:left="14" w:firstLine="490"/>
        <w:jc w:val="both"/>
        <w:rPr>
          <w:color w:val="000000"/>
        </w:rPr>
      </w:pPr>
      <w:r>
        <w:rPr>
          <w:color w:val="000000"/>
        </w:rPr>
        <w:t>Резервирующие формирователи команд   допустимой скорости дви</w:t>
        <w:softHyphen/>
        <w:t>жения поездов состоят из узла групповых генераторов кодовых сиг</w:t>
        <w:softHyphen/>
        <w:t>налов, и по числу рельсовых цепей узлов цепей выбора кодовых сиг</w:t>
        <w:softHyphen/>
        <w:t>налов и узлов индивидуальных путевых усилителей.</w:t>
      </w:r>
    </w:p>
    <w:p>
      <w:pPr>
        <w:pStyle w:val="Normal"/>
        <w:shd w:fill="FFFFFF" w:val="clear"/>
        <w:spacing w:lineRule="exact" w:line="235"/>
        <w:ind w:left="5" w:firstLine="494"/>
        <w:jc w:val="both"/>
        <w:rPr/>
      </w:pPr>
      <w:r>
        <w:rPr>
          <w:color w:val="000000"/>
        </w:rPr>
        <w:t xml:space="preserve">В узел групповых генераторов входят два комплекта (отдельно для 1-го и </w:t>
      </w:r>
      <w:r>
        <w:rPr>
          <w:color w:val="000000"/>
          <w:lang w:val="en-US"/>
        </w:rPr>
        <w:t>II</w:t>
      </w:r>
      <w:r>
        <w:rPr>
          <w:color w:val="000000"/>
        </w:rPr>
        <w:t>-го пути) аппаратуры для выработки шести сигнальных частот (75 ... 325 Тц). Каждый комплект состоит из шести путевых генераторов (одного типа ПГ-75 и пяти типа ПГ-2), шести путевых усилителей (типа ПУ-2), шести выходных трансформаторов (типа СОБС-ЗБ) и общего трансформатора (типа П0БС-5АУЗ), обеспечивающего питание указанных путевых генераторов и усилителей. Вторичная об</w:t>
        <w:softHyphen/>
        <w:t>мотка каждого выходного трансформатора подключена одним концом к</w:t>
      </w:r>
    </w:p>
    <w:p>
      <w:pPr>
        <w:pStyle w:val="Normal"/>
        <w:shd w:fill="FFFFFF" w:val="clear"/>
        <w:spacing w:lineRule="exact" w:line="235"/>
        <w:ind w:left="5" w:hanging="0"/>
        <w:jc w:val="both"/>
        <w:rPr>
          <w:color w:val="000000"/>
        </w:rPr>
      </w:pPr>
      <w:r>
        <w:rPr>
          <w:color w:val="000000"/>
        </w:rPr>
        <w:t>_____________</w:t>
      </w:r>
    </w:p>
    <w:p>
      <w:pPr>
        <w:sectPr>
          <w:type w:val="nextPage"/>
          <w:pgSz w:w="8391" w:h="11906"/>
          <w:pgMar w:left="1412" w:right="360" w:gutter="0" w:header="0" w:top="1099" w:footer="0" w:bottom="360"/>
          <w:pgNumType w:fmt="decimal"/>
          <w:formProt w:val="false"/>
          <w:textDirection w:val="lrTb"/>
          <w:docGrid w:type="default" w:linePitch="360" w:charSpace="0"/>
        </w:sectPr>
        <w:pStyle w:val="Normal"/>
        <w:shd w:fill="FFFFFF" w:val="clear"/>
        <w:spacing w:lineRule="exact" w:line="163" w:before="250" w:after="0"/>
        <w:ind w:left="1464" w:hanging="1464"/>
        <w:jc w:val="both"/>
        <w:rPr>
          <w:color w:val="000000"/>
        </w:rPr>
      </w:pPr>
      <w:r>
        <w:rPr>
          <w:color w:val="000000"/>
        </w:rPr>
        <w:t>1) Примечание. Описание стационарных устройств выполнено на основа</w:t>
        <w:softHyphen/>
        <w:t>нии исполненного институтом Метрогипротранс проекта оборудования Серпуховской линии этими устройствами (проект СПВ-12-7АТД). Некоторые технические решения, содержащиеся в указанном проекте, отличаются от пред</w:t>
        <w:softHyphen/>
        <w:t>ложений, рекомендованных ВНИИЖТ, и не учитывают раз</w:t>
        <w:softHyphen/>
        <w:t>работок ДАУ АРС,  выполненных ВНИИЖТ после 1984 г., кроме дополнения схем реле выдержки времени (ВФХ).</w:t>
      </w:r>
    </w:p>
    <w:p>
      <w:pPr>
        <w:pStyle w:val="Normal"/>
        <w:shd w:fill="FFFFFF" w:val="clear"/>
        <w:spacing w:lineRule="exact" w:line="240"/>
        <w:ind w:left="5" w:hanging="0"/>
        <w:jc w:val="both"/>
        <w:rPr/>
      </w:pPr>
      <w:r>
        <w:rPr>
          <w:color w:val="000000"/>
        </w:rPr>
        <w:t xml:space="preserve">соответствующей сигнальной шине 75 ... </w:t>
      </w:r>
      <w:r>
        <w:rPr>
          <w:i/>
          <w:iCs/>
          <w:color w:val="000000"/>
        </w:rPr>
        <w:t xml:space="preserve">325 </w:t>
      </w:r>
      <w:r>
        <w:rPr>
          <w:color w:val="000000"/>
        </w:rPr>
        <w:t>Гц, а вторим концом -к общей сигнальной шине 75-325 Гц.</w:t>
      </w:r>
    </w:p>
    <w:p>
      <w:pPr>
        <w:pStyle w:val="Normal"/>
        <w:shd w:fill="FFFFFF" w:val="clear"/>
        <w:spacing w:lineRule="exact" w:line="240"/>
        <w:ind w:firstLine="490"/>
        <w:jc w:val="both"/>
        <w:rPr>
          <w:color w:val="000000"/>
        </w:rPr>
      </w:pPr>
      <w:r>
        <w:rPr>
          <w:color w:val="000000"/>
        </w:rPr>
        <w:t>В схему узла выбора кодовых сигналов, относящуюся к каждой рельсовой цепи, входят контакты соответствующих повторителе!; уп</w:t>
        <w:softHyphen/>
        <w:t>равляющих реле 40У  ... 90У, подключенные к сигнальным шинам 75 ... 325 Гц и фронтовые контакты повторителей путевых реле П (рис.2). Набор контактов повторителей управляющих реле, включен</w:t>
        <w:softHyphen/>
        <w:t>ных в схему выбора, определяется числом задаваемых значений допу</w:t>
        <w:softHyphen/>
        <w:t>стимых скоростей движения в пределах конкретной рельсовой цепи в соответствии с запроектированным на основе определения тормоз</w:t>
        <w:softHyphen/>
        <w:t>ных путей распределением управляющих сигналов ДАУ АРС. Фронтовые контакты повторителей путевых реле, включенные на выходе узла выбора кодовых сигналов, обеспечивая контроль свободности первой по ходу поезда рельсовой цепи, предназначены для реализации рас</w:t>
        <w:softHyphen/>
        <w:t>смотренного выше принципа предупредительной сигнализации и явля</w:t>
        <w:softHyphen/>
        <w:t>ются одновременно элементами схемы слежения, описанной ниже. Вы</w:t>
        <w:softHyphen/>
        <w:t>ходы узла выбора кодовых сигналов через схему слежения подключены к индивидуальным путевым усилителям.</w:t>
      </w:r>
    </w:p>
    <w:p>
      <w:pPr>
        <w:pStyle w:val="Normal"/>
        <w:shd w:fill="FFFFFF" w:val="clear"/>
        <w:spacing w:lineRule="exact" w:line="240" w:before="5" w:after="0"/>
        <w:ind w:left="10" w:firstLine="480"/>
        <w:jc w:val="both"/>
        <w:rPr>
          <w:color w:val="000000"/>
        </w:rPr>
      </w:pPr>
      <w:r>
        <w:rPr>
          <w:color w:val="000000"/>
        </w:rPr>
        <w:t>В узел индивидуальных путевых усилителей (рис.3) входит пу</w:t>
        <w:softHyphen/>
        <w:t>тевой усилитель 2ПУ, и выходной трансформатор 2С0Т2. Вторичная обмотка трансформатора 2С0Т2 подключена к действующей схеме релей</w:t>
        <w:softHyphen/>
        <w:t>ного конца рельсовой цепи (параллельно дросселю 2ДрД). Те рельсо</w:t>
        <w:softHyphen/>
        <w:t>вые цепи, в которые предусмотрена посылка сигнального тока 75 Гц, как, например, для рельсовой цепи 2, дополнительно содержат за</w:t>
        <w:softHyphen/>
        <w:t>граждающий фильтр 2ДФ, включенный на выходе трансформатора 2С0Т2 через фронтовой контакт реле 2ДУ (рис.3). Фильтр 2ДФ предназначен для подавления 3-ей гармоники сигнального тока 75 Гц (225 Гц). Подключение фильтра в цепь кодирования производится только на время подачи на вход 2ПУ кодового сигнала 75 Гц.</w:t>
      </w:r>
    </w:p>
    <w:p>
      <w:pPr>
        <w:pStyle w:val="Normal"/>
        <w:shd w:fill="FFFFFF" w:val="clear"/>
        <w:spacing w:lineRule="exact" w:line="235" w:before="163" w:after="0"/>
        <w:ind w:left="504" w:hanging="0"/>
        <w:jc w:val="both"/>
        <w:rPr>
          <w:color w:val="000000"/>
        </w:rPr>
      </w:pPr>
      <w:r>
        <w:rPr>
          <w:color w:val="000000"/>
        </w:rPr>
        <w:t>4.2. Автоматический коммутатор кодовых сигналов (АККС)</w:t>
      </w:r>
    </w:p>
    <w:p>
      <w:pPr>
        <w:pStyle w:val="Normal"/>
        <w:shd w:fill="FFFFFF" w:val="clear"/>
        <w:spacing w:lineRule="exact" w:line="235"/>
        <w:ind w:left="499" w:hanging="0"/>
        <w:jc w:val="both"/>
        <w:rPr>
          <w:color w:val="000000"/>
        </w:rPr>
      </w:pPr>
      <w:r>
        <w:rPr>
          <w:color w:val="000000"/>
        </w:rPr>
        <w:t>4.2.1. Построение АККС</w:t>
      </w:r>
    </w:p>
    <w:p>
      <w:pPr>
        <w:sectPr>
          <w:type w:val="nextPage"/>
          <w:pgSz w:w="8391" w:h="11906"/>
          <w:pgMar w:left="1449" w:right="413" w:gutter="0" w:header="0" w:top="1286" w:footer="0" w:bottom="360"/>
          <w:pgNumType w:fmt="decimal"/>
          <w:formProt w:val="false"/>
          <w:textDirection w:val="lrTb"/>
          <w:docGrid w:type="default" w:linePitch="360" w:charSpace="0"/>
        </w:sectPr>
        <w:pStyle w:val="Normal"/>
        <w:shd w:fill="FFFFFF" w:val="clear"/>
        <w:spacing w:lineRule="exact" w:line="235" w:before="10" w:after="0"/>
        <w:ind w:firstLine="499"/>
        <w:jc w:val="both"/>
        <w:rPr>
          <w:color w:val="000000"/>
        </w:rPr>
      </w:pPr>
      <w:r>
        <w:rPr>
          <w:color w:val="000000"/>
        </w:rPr>
        <w:t>АККС (рис.2) состоит из комплекса однотипных комплектов ре-лейно-контактных устройств, каждый из которых принадлежит к осна</w:t>
        <w:softHyphen/>
        <w:t>щению определенного путевого участка, оборудованного рельсовой цепью. В указанный комплект входят повторитель путевого реле П, повторители управляющих реле 7, реле ФХ фиксации обнаружения хвос</w:t>
        <w:softHyphen/>
        <w:t>тового вагона поезда в пределах рельсовой цепи, реле СБ фиксации сближения поездов, реле ВФХ выдержки времени (для длинных рельсо-</w:t>
      </w:r>
    </w:p>
    <w:p>
      <w:pPr>
        <w:pStyle w:val="Normal"/>
        <w:spacing w:lineRule="exact" w:line="1"/>
        <w:jc w:val="both"/>
        <w:rPr>
          <w:sz w:val="2"/>
          <w:szCs w:val="2"/>
        </w:rPr>
      </w:pPr>
      <w:r>
        <w:rPr>
          <w:sz w:val="2"/>
          <w:szCs w:val="2"/>
        </w:rPr>
      </w:r>
      <w:r>
        <mc:AlternateContent>
          <mc:Choice Requires="wps">
            <w:drawing>
              <wp:anchor behindDoc="0" distT="0" distB="0" distL="6400800" distR="6400800" simplePos="0" locked="0" layoutInCell="0" allowOverlap="1" relativeHeight="7">
                <wp:simplePos x="0" y="0"/>
                <wp:positionH relativeFrom="margin">
                  <wp:posOffset>635</wp:posOffset>
                </wp:positionH>
                <wp:positionV relativeFrom="paragraph">
                  <wp:posOffset>635</wp:posOffset>
                </wp:positionV>
                <wp:extent cx="4434840" cy="6546850"/>
                <wp:effectExtent l="0" t="0" r="0" b="0"/>
                <wp:wrapTopAndBottom/>
                <wp:docPr id="7" name="Frame4"/>
                <a:graphic xmlns:a="http://schemas.openxmlformats.org/drawingml/2006/main">
                  <a:graphicData uri="http://schemas.microsoft.com/office/word/2010/wordprocessingShape">
                    <wps:wsp>
                      <wps:cNvSpPr txBox="1"/>
                      <wps:spPr>
                        <a:xfrm>
                          <a:off x="0" y="0"/>
                          <a:ext cx="4434840" cy="6546850"/>
                        </a:xfrm>
                        <a:prstGeom prst="rect"/>
                        <a:solidFill>
                          <a:srgbClr val="FFFFFF">
                            <a:alpha val="0"/>
                          </a:srgbClr>
                        </a:solidFill>
                      </wps:spPr>
                      <wps:txbx>
                        <w:txbxContent>
                          <w:p>
                            <w:pPr>
                              <w:pStyle w:val="Normal"/>
                              <w:jc w:val="both"/>
                              <w:rPr>
                                <w:szCs w:val="24"/>
                              </w:rPr>
                            </w:pPr>
                            <w:r>
                              <w:rPr>
                                <w:szCs w:val="24"/>
                              </w:rPr>
                              <w:drawing>
                                <wp:inline distT="0" distB="0" distL="0" distR="0">
                                  <wp:extent cx="4438015" cy="65468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8" t="-5" r="-8" b="-5"/>
                                          <a:stretch>
                                            <a:fillRect/>
                                          </a:stretch>
                                        </pic:blipFill>
                                        <pic:spPr bwMode="auto">
                                          <a:xfrm>
                                            <a:off x="0" y="0"/>
                                            <a:ext cx="4438015" cy="6546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9.2pt;height:515.5pt;mso-wrap-distance-left:504pt;mso-wrap-distance-right:504pt;mso-wrap-distance-top:0pt;mso-wrap-distance-bottom:0pt;margin-top:0.05pt;mso-position-vertical-relative:text;margin-left:0.05pt;mso-position-horizontal-relative:margin">
                <v:fill opacity="0f"/>
                <v:textbox inset="0in,0in,0in,0in">
                  <w:txbxContent>
                    <w:p>
                      <w:pPr>
                        <w:pStyle w:val="Normal"/>
                        <w:jc w:val="both"/>
                        <w:rPr>
                          <w:szCs w:val="24"/>
                        </w:rPr>
                      </w:pPr>
                      <w:r>
                        <w:rPr>
                          <w:szCs w:val="24"/>
                        </w:rPr>
                        <w:drawing>
                          <wp:inline distT="0" distB="0" distL="0" distR="0">
                            <wp:extent cx="4438015" cy="65468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8" t="-5" r="-8" b="-5"/>
                                    <a:stretch>
                                      <a:fillRect/>
                                    </a:stretch>
                                  </pic:blipFill>
                                  <pic:spPr bwMode="auto">
                                    <a:xfrm>
                                      <a:off x="0" y="0"/>
                                      <a:ext cx="4438015" cy="6546850"/>
                                    </a:xfrm>
                                    <a:prstGeom prst="rect">
                                      <a:avLst/>
                                    </a:prstGeom>
                                  </pic:spPr>
                                </pic:pic>
                              </a:graphicData>
                            </a:graphic>
                          </wp:inline>
                        </w:drawing>
                      </w:r>
                    </w:p>
                  </w:txbxContent>
                </v:textbox>
                <w10:wrap type="topAndBottom"/>
              </v:rect>
            </w:pict>
          </mc:Fallback>
        </mc:AlternateContent>
      </w:r>
    </w:p>
    <w:p>
      <w:pPr>
        <w:pStyle w:val="Normal"/>
        <w:spacing w:lineRule="exact" w:line="1"/>
        <w:jc w:val="both"/>
        <w:rPr>
          <w:sz w:val="2"/>
          <w:szCs w:val="2"/>
        </w:rPr>
      </w:pPr>
      <w:r>
        <w:rPr>
          <w:sz w:val="2"/>
          <w:szCs w:val="2"/>
        </w:rPr>
      </w:r>
      <w:r>
        <mc:AlternateContent>
          <mc:Choice Requires="wps">
            <w:drawing>
              <wp:anchor behindDoc="0" distT="0" distB="0" distL="6400800" distR="6400800" simplePos="0" locked="0" layoutInCell="0" allowOverlap="1" relativeHeight="9">
                <wp:simplePos x="0" y="0"/>
                <wp:positionH relativeFrom="margin">
                  <wp:posOffset>635</wp:posOffset>
                </wp:positionH>
                <wp:positionV relativeFrom="paragraph">
                  <wp:posOffset>635</wp:posOffset>
                </wp:positionV>
                <wp:extent cx="14605" cy="6544310"/>
                <wp:effectExtent l="0" t="0" r="0" b="0"/>
                <wp:wrapTopAndBottom/>
                <wp:docPr id="10" name="Frame5"/>
                <a:graphic xmlns:a="http://schemas.openxmlformats.org/drawingml/2006/main">
                  <a:graphicData uri="http://schemas.microsoft.com/office/word/2010/wordprocessingShape">
                    <wps:wsp>
                      <wps:cNvSpPr txBox="1"/>
                      <wps:spPr>
                        <a:xfrm>
                          <a:off x="0" y="0"/>
                          <a:ext cx="14605" cy="654431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1.15pt;height:515.3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Cs w:val="24"/>
                        </w:rPr>
                      </w:pPr>
                      <w:r>
                        <w:rPr>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10">
                <wp:simplePos x="0" y="0"/>
                <wp:positionH relativeFrom="margin">
                  <wp:posOffset>635</wp:posOffset>
                </wp:positionH>
                <wp:positionV relativeFrom="paragraph">
                  <wp:posOffset>635</wp:posOffset>
                </wp:positionV>
                <wp:extent cx="4335145" cy="4267200"/>
                <wp:effectExtent l="0" t="0" r="0" b="0"/>
                <wp:wrapTopAndBottom/>
                <wp:docPr id="11" name="Frame6"/>
                <a:graphic xmlns:a="http://schemas.openxmlformats.org/drawingml/2006/main">
                  <a:graphicData uri="http://schemas.microsoft.com/office/word/2010/wordprocessingShape">
                    <wps:wsp>
                      <wps:cNvSpPr txBox="1"/>
                      <wps:spPr>
                        <a:xfrm>
                          <a:off x="0" y="0"/>
                          <a:ext cx="4335145" cy="4267200"/>
                        </a:xfrm>
                        <a:prstGeom prst="rect"/>
                        <a:solidFill>
                          <a:srgbClr val="FFFFFF">
                            <a:alpha val="0"/>
                          </a:srgbClr>
                        </a:solidFill>
                      </wps:spPr>
                      <wps:txbx>
                        <w:txbxContent>
                          <w:p>
                            <w:pPr>
                              <w:pStyle w:val="Normal"/>
                              <w:jc w:val="both"/>
                              <w:rPr>
                                <w:szCs w:val="24"/>
                              </w:rPr>
                            </w:pPr>
                            <w:r>
                              <w:rPr>
                                <w:szCs w:val="24"/>
                              </w:rPr>
                              <w:drawing>
                                <wp:inline distT="0" distB="0" distL="0" distR="0">
                                  <wp:extent cx="4334510" cy="42672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8" t="-8" r="-8" b="-8"/>
                                          <a:stretch>
                                            <a:fillRect/>
                                          </a:stretch>
                                        </pic:blipFill>
                                        <pic:spPr bwMode="auto">
                                          <a:xfrm>
                                            <a:off x="0" y="0"/>
                                            <a:ext cx="4334510" cy="426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1.35pt;height:336pt;mso-wrap-distance-left:504pt;mso-wrap-distance-right:504pt;mso-wrap-distance-top:0pt;mso-wrap-distance-bottom:0pt;margin-top:0.05pt;mso-position-vertical-relative:text;margin-left:0.05pt;mso-position-horizontal-relative:margin">
                <v:fill opacity="0f"/>
                <v:textbox inset="0in,0in,0in,0in">
                  <w:txbxContent>
                    <w:p>
                      <w:pPr>
                        <w:pStyle w:val="Normal"/>
                        <w:jc w:val="both"/>
                        <w:rPr>
                          <w:szCs w:val="24"/>
                        </w:rPr>
                      </w:pPr>
                      <w:r>
                        <w:rPr>
                          <w:szCs w:val="24"/>
                        </w:rPr>
                        <w:drawing>
                          <wp:inline distT="0" distB="0" distL="0" distR="0">
                            <wp:extent cx="4334510" cy="42672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8" t="-8" r="-8" b="-8"/>
                                    <a:stretch>
                                      <a:fillRect/>
                                    </a:stretch>
                                  </pic:blipFill>
                                  <pic:spPr bwMode="auto">
                                    <a:xfrm>
                                      <a:off x="0" y="0"/>
                                      <a:ext cx="4334510" cy="42672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40"/>
        <w:jc w:val="both"/>
        <w:rPr>
          <w:color w:val="000000"/>
        </w:rPr>
      </w:pPr>
      <w:r>
        <w:rPr>
          <w:color w:val="000000"/>
        </w:rPr>
        <w:t>вых цепей) и звенья исполнительных цепей, построенных на контак-  тах перечисленных реле. Соединение указанных звеньев образует групповые линейные цепи слежения за местоположением поездов. Кро</w:t>
        <w:softHyphen/>
        <w:t>ме того, в состав АХКС входит линейная цепь дополнительных управ</w:t>
        <w:softHyphen/>
        <w:t>ляющих реле ДУ, предназначенных для переключения заграждающих фильтров ДФ.</w:t>
      </w:r>
      <w:r>
        <mc:AlternateContent>
          <mc:Choice Requires="wps">
            <w:drawing>
              <wp:anchor behindDoc="0" distT="0" distB="0" distL="6400800" distR="6400800" simplePos="0" locked="0" layoutInCell="0" allowOverlap="1" relativeHeight="12">
                <wp:simplePos x="0" y="0"/>
                <wp:positionH relativeFrom="margin">
                  <wp:posOffset>635</wp:posOffset>
                </wp:positionH>
                <wp:positionV relativeFrom="paragraph">
                  <wp:posOffset>635</wp:posOffset>
                </wp:positionV>
                <wp:extent cx="14605" cy="4267200"/>
                <wp:effectExtent l="0" t="0" r="0" b="0"/>
                <wp:wrapTopAndBottom/>
                <wp:docPr id="14" name="Frame7"/>
                <a:graphic xmlns:a="http://schemas.openxmlformats.org/drawingml/2006/main">
                  <a:graphicData uri="http://schemas.microsoft.com/office/word/2010/wordprocessingShape">
                    <wps:wsp>
                      <wps:cNvSpPr txBox="1"/>
                      <wps:spPr>
                        <a:xfrm>
                          <a:off x="0" y="0"/>
                          <a:ext cx="14605" cy="426720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1.15pt;height:336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Cs w:val="24"/>
                        </w:rPr>
                      </w:pPr>
                      <w:r>
                        <w:rPr>
                          <w:szCs w:val="24"/>
                        </w:rPr>
                      </w:r>
                    </w:p>
                  </w:txbxContent>
                </v:textbox>
                <w10:wrap type="topAndBottom"/>
              </v:rect>
            </w:pict>
          </mc:Fallback>
        </mc:AlternateContent>
      </w:r>
    </w:p>
    <w:p>
      <w:pPr>
        <w:pStyle w:val="Normal"/>
        <w:shd w:fill="FFFFFF" w:val="clear"/>
        <w:tabs>
          <w:tab w:val="clear" w:pos="720"/>
          <w:tab w:val="left" w:pos="1291" w:leader="none"/>
        </w:tabs>
        <w:spacing w:lineRule="exact" w:line="240"/>
        <w:ind w:left="600" w:hanging="0"/>
        <w:jc w:val="both"/>
        <w:rPr/>
      </w:pPr>
      <w:r>
        <w:rPr>
          <w:color w:val="000000"/>
        </w:rPr>
        <w:t>4.2.2.</w:t>
        <w:tab/>
        <w:t>Схема реле ФХ</w:t>
      </w:r>
    </w:p>
    <w:p>
      <w:pPr>
        <w:pStyle w:val="Normal"/>
        <w:shd w:fill="FFFFFF" w:val="clear"/>
        <w:spacing w:lineRule="exact" w:line="240"/>
        <w:ind w:left="115" w:firstLine="485"/>
        <w:jc w:val="both"/>
        <w:rPr/>
      </w:pPr>
      <w:r>
        <w:rPr>
          <w:color w:val="000000"/>
        </w:rPr>
        <w:t>Реле ФХ каждой рельсовой цепи, например 2ФХ (рис.2), подклю</w:t>
        <w:softHyphen/>
        <w:t>чено к источнику питания через фронтовой контакт 2П повторителя путевого реле своей рельсовой цепи, параллельно которому включена цепь самоблокировки, состоящая из последовательно соединенных своего собственного фронтового контакта 2ФХ и тылового контакта 1П повторителя путевого реле предыдущей (по ходу движения поезда) рельсовой цепи. Нормально реле 2ФХ находится под током до момента освобождения последней колесной парой поезда предыдущей рельсовой цепи. В этот момент тыловым контактом возбудившегося реле 1П раз</w:t>
        <w:softHyphen/>
        <w:t>мыкается цепь самоблокировки реле, а основная цепь питания уже разомкнута фронтовым контактом реле 2Я. Обесточенное состояние реле 2ФХ соответствует нахождению б пределах его рельсовой цепи хвостового вагона поезда. При освобождении поездом рельсовой це</w:t>
        <w:softHyphen/>
        <w:t>пи реле 2П встает под ток и восстанавливает цепь питания реле 2ФХ. В случае движения поезда в неправильном направлении реле 2ФХ обесточивается сразу при вступлении поезда в пределы его рельсо</w:t>
        <w:softHyphen/>
        <w:t xml:space="preserve">вой цепи, т.к. цепь самоблокировки реле будет отключена фронтовым контактом реле 1П (при условии свободности рельсовой цепи </w:t>
      </w:r>
      <w:r>
        <w:rPr>
          <w:color w:val="000000"/>
          <w:lang w:val="en-US"/>
        </w:rPr>
        <w:t>I</w:t>
      </w:r>
      <w:r>
        <w:rPr>
          <w:color w:val="000000"/>
        </w:rPr>
        <w:t>).</w:t>
      </w:r>
    </w:p>
    <w:p>
      <w:pPr>
        <w:pStyle w:val="Normal"/>
        <w:shd w:fill="FFFFFF" w:val="clear"/>
        <w:spacing w:lineRule="exact" w:line="240" w:before="5" w:after="0"/>
        <w:ind w:left="110" w:firstLine="494"/>
        <w:jc w:val="both"/>
        <w:rPr>
          <w:color w:val="000000"/>
        </w:rPr>
      </w:pPr>
      <w:r>
        <w:rPr>
          <w:color w:val="000000"/>
        </w:rPr>
        <w:t>Реле ФХ является элементом, запоминающим факт вступления последней колесной пары поезда в пределы данной рельсовой цепи. Оно выполняет функцию ограничения групповой линейной цепи слеже</w:t>
        <w:softHyphen/>
        <w:t>ния, отключая от формирователей команд ту ее часть, которая от</w:t>
        <w:softHyphen/>
        <w:t>носится к предыдущим рельсовым цепям (за хвостом поезда) и под</w:t>
        <w:softHyphen/>
        <w:t>ключая остальную ее часть к индивидуальному путевому усилителю своей рельсовой цепи.</w:t>
      </w:r>
    </w:p>
    <w:p>
      <w:pPr>
        <w:pStyle w:val="Normal"/>
        <w:shd w:fill="FFFFFF" w:val="clear"/>
        <w:tabs>
          <w:tab w:val="clear" w:pos="720"/>
          <w:tab w:val="left" w:pos="1291" w:leader="none"/>
        </w:tabs>
        <w:spacing w:lineRule="exact" w:line="240"/>
        <w:ind w:left="600" w:hanging="0"/>
        <w:jc w:val="both"/>
        <w:rPr>
          <w:color w:val="000000"/>
        </w:rPr>
      </w:pPr>
      <w:r>
        <w:rPr>
          <w:color w:val="000000"/>
        </w:rPr>
        <w:t>4.2.3.</w:t>
        <w:tab/>
        <w:t>Схема реле СБ</w:t>
      </w:r>
    </w:p>
    <w:p>
      <w:pPr>
        <w:sectPr>
          <w:type w:val="nextPage"/>
          <w:pgSz w:w="8391" w:h="11906"/>
          <w:pgMar w:left="966" w:right="441" w:gutter="0" w:header="0" w:top="801" w:footer="0" w:bottom="360"/>
          <w:pgNumType w:fmt="decimal"/>
          <w:formProt w:val="false"/>
          <w:textDirection w:val="lrTb"/>
          <w:docGrid w:type="default" w:linePitch="360" w:charSpace="0"/>
        </w:sectPr>
        <w:pStyle w:val="Normal"/>
        <w:shd w:fill="FFFFFF" w:val="clear"/>
        <w:spacing w:lineRule="exact" w:line="240" w:before="5" w:after="0"/>
        <w:ind w:left="101" w:firstLine="490"/>
        <w:jc w:val="both"/>
        <w:rPr>
          <w:color w:val="000000"/>
        </w:rPr>
      </w:pPr>
      <w:r>
        <w:rPr>
          <w:color w:val="000000"/>
        </w:rPr>
        <w:t>Реле СБ каждой рельсовой цепи, например 2СБ (рис.2), подклю</w:t>
        <w:softHyphen/>
        <w:t>чено к источнику питания по цепи, состоящей из параллельно вклю</w:t>
        <w:softHyphen/>
        <w:t>ченных фронтовых контактов реле 2ФХ своей рельсовой цепи и реле 1П предыдущей рельсовой цепи и последовательно соединенных с ни</w:t>
        <w:softHyphen/>
        <w:t>ми двух включенных в параллель цепей, первая из которых состоит</w:t>
      </w:r>
    </w:p>
    <w:p>
      <w:pPr>
        <w:pStyle w:val="Normal"/>
        <w:shd w:fill="FFFFFF" w:val="clear"/>
        <w:spacing w:lineRule="exact" w:line="240"/>
        <w:ind w:left="14" w:hanging="0"/>
        <w:jc w:val="both"/>
        <w:rPr>
          <w:color w:val="000000"/>
        </w:rPr>
      </w:pPr>
      <w:r>
        <w:rPr>
          <w:color w:val="000000"/>
        </w:rPr>
        <w:t>из последовательно соединенных фронтовых контактов реле 2СБ и 1СБ своей и предыдущей рельсовой цепи, а вторая - из последовательно соединенных фронтового контакта реле 2П своей рельсовой цепи и тылового контакта реле 3П следующей рельсовой цепи.</w:t>
      </w:r>
    </w:p>
    <w:p>
      <w:pPr>
        <w:pStyle w:val="Normal"/>
        <w:shd w:fill="FFFFFF" w:val="clear"/>
        <w:spacing w:lineRule="exact" w:line="240"/>
        <w:ind w:left="5" w:firstLine="485"/>
        <w:jc w:val="both"/>
        <w:rPr>
          <w:color w:val="000000"/>
        </w:rPr>
      </w:pPr>
      <w:r>
        <w:rPr>
          <w:color w:val="000000"/>
        </w:rPr>
        <w:t>Реле СБ является элементом, запоминающим факт сближения по</w:t>
        <w:softHyphen/>
        <w:t>ездов. Оно служит для исключения возможности передачи в хвост нагнавшему поезду кодовых сигналов, предназначенных нагнанному, а также осуществляет переключение основного кодового сигнала на дополнительный для нагнанного поезда (см. р.З). Кроме того, реле СБ исключает возможность восстановления передачи основного кодо</w:t>
        <w:softHyphen/>
        <w:t>вого сигнала при движении поезда в неправильном направлении.</w:t>
      </w:r>
    </w:p>
    <w:p>
      <w:pPr>
        <w:pStyle w:val="Normal"/>
        <w:shd w:fill="FFFFFF" w:val="clear"/>
        <w:spacing w:lineRule="exact" w:line="240"/>
        <w:ind w:left="5" w:firstLine="490"/>
        <w:jc w:val="both"/>
        <w:rPr/>
      </w:pPr>
      <w:r>
        <w:rPr>
          <w:color w:val="000000"/>
        </w:rPr>
        <w:t>Все реле СБ при отсутствии поездов и при проследовании одиноч</w:t>
        <w:softHyphen/>
        <w:t>ного поезда находятся под током. Сохранение цепи питания реле 2СБ в момент вступления последней колесной пары поезда в пределы конт</w:t>
        <w:softHyphen/>
        <w:t>ролируемой рельсовой цепи, когда фронтовой контакт реле 1П еще не успел замкнуть цепь, обеспечивает временно замкнутое состояние фронтового контакта реле 2ФХ, для чего оно, согласно проекту, об</w:t>
        <w:softHyphen/>
        <w:t xml:space="preserve">ладает замедлением на отпадание </w:t>
      </w:r>
      <w:r>
        <w:rPr>
          <w:color w:val="000000"/>
          <w:vertAlign w:val="superscript"/>
        </w:rPr>
        <w:t>2)</w:t>
      </w:r>
      <w:r>
        <w:rPr>
          <w:color w:val="000000"/>
        </w:rPr>
        <w:t>.</w:t>
      </w:r>
    </w:p>
    <w:p>
      <w:pPr>
        <w:pStyle w:val="Normal"/>
        <w:shd w:fill="FFFFFF" w:val="clear"/>
        <w:spacing w:lineRule="exact" w:line="240"/>
        <w:ind w:left="5" w:firstLine="494"/>
        <w:jc w:val="both"/>
        <w:rPr>
          <w:color w:val="000000"/>
        </w:rPr>
      </w:pPr>
      <w:r>
        <w:rPr>
          <w:color w:val="000000"/>
        </w:rPr>
        <w:t>Когда нагоняющий поезд вступает в пределы рельсовой цепи, предыдущей по отношению я занятой нагнанным поездом, происходит обесточивание реле 2СБ, т.к. в это время фронтовой контакт реле 2ФХ разомкнут, а фронтовой контакт реле 1П окончательно отключает его цепь питания. После обесточивания реле 2СБ идет волна размы</w:t>
        <w:softHyphen/>
        <w:t>кания цепей питания реле ЗСБ и всех последующих вплоть до станции, если впереди нет других поездов, или до рельсовой цепи, которая предшествует занятой ближайшим впередиидущим поездом (по мере про</w:t>
        <w:softHyphen/>
        <w:t>движения этого поезда волна отключений реле СБ будет последова</w:t>
        <w:softHyphen/>
        <w:t>тельно распространяться за ним вплоть до станции). Указанная по</w:t>
        <w:softHyphen/>
        <w:t>следовательность отключений реле СБ обусловлена тем, что в цепи питания каждого из них, например, ЗСБ, включен фронтовой контакт реле 2СБ, относящегося к предыдущей рельсовой цепи.</w:t>
      </w:r>
    </w:p>
    <w:p>
      <w:pPr>
        <w:pStyle w:val="Normal"/>
        <w:shd w:fill="FFFFFF" w:val="clear"/>
        <w:spacing w:lineRule="exact" w:line="240"/>
        <w:ind w:left="5" w:hanging="0"/>
        <w:jc w:val="both"/>
        <w:rPr/>
      </w:pPr>
      <w:r>
        <w:rPr>
          <w:color w:val="000000"/>
        </w:rPr>
        <w:t>______________</w:t>
      </w:r>
    </w:p>
    <w:p>
      <w:pPr>
        <w:sectPr>
          <w:type w:val="nextPage"/>
          <w:pgSz w:w="8391" w:h="11906"/>
          <w:pgMar w:left="1263" w:right="567" w:gutter="0" w:header="0" w:top="1440" w:footer="0" w:bottom="720"/>
          <w:pgNumType w:fmt="decimal"/>
          <w:formProt w:val="false"/>
          <w:textDirection w:val="lrTb"/>
          <w:docGrid w:type="default" w:linePitch="360" w:charSpace="0"/>
        </w:sectPr>
        <w:pStyle w:val="Normal"/>
        <w:shd w:fill="FFFFFF" w:val="clear"/>
        <w:spacing w:lineRule="exact" w:line="158" w:before="341" w:after="0"/>
        <w:ind w:left="1488" w:hanging="1488"/>
        <w:jc w:val="both"/>
        <w:rPr>
          <w:color w:val="000000"/>
        </w:rPr>
      </w:pPr>
      <w:r>
        <w:rPr>
          <w:color w:val="000000"/>
        </w:rPr>
        <w:t>2) Примечание. Исходя из условий непрерывности передачи, было бы целесообразно иметь нормальнодействующее реле ФХ и медленнодействующее реле СБ.</w:t>
      </w:r>
    </w:p>
    <w:p>
      <w:pPr>
        <w:pStyle w:val="Normal"/>
        <w:shd w:fill="FFFFFF" w:val="clear"/>
        <w:spacing w:lineRule="exact" w:line="235"/>
        <w:ind w:firstLine="480"/>
        <w:jc w:val="both"/>
        <w:rPr>
          <w:color w:val="000000"/>
        </w:rPr>
      </w:pPr>
      <w:r>
        <w:rPr>
          <w:color w:val="000000"/>
        </w:rPr>
        <w:t>Если нагоняющий поезд совершил аномальное сближение с нагнан</w:t>
        <w:softHyphen/>
        <w:t>ным и освободил при этом предыдущую рельсовую цепь, то фронтовой контакт 1П замкнется, но цепь питания реле 2СБ остается отключен</w:t>
        <w:softHyphen/>
        <w:t>ной фронтовыми контактами 2П и 2СБ в обеих параллельных цепях, по которым на его обмотки поступает питание. При любом характере дальнейшего движения аномально сблизившихся поездов будет обесто</w:t>
        <w:softHyphen/>
        <w:t>чено реле СБ рельсовой цепи, в пределах которой будет находиться хвост нагнавшего поезда, чем будет исключена передача в эту рельсовую цепь основного кодового сигнала ДАУ АРС. Одновременно будет исклю</w:t>
        <w:softHyphen/>
        <w:t>чена передача основного кодового сигнала ДАУ АРС и в любую рель</w:t>
        <w:softHyphen/>
        <w:t>совую цепь, в пределах которой находится нагнанный поезд. Восста</w:t>
        <w:softHyphen/>
        <w:t>новление питания каждого из всех обесточенных реле СБ будет проис</w:t>
        <w:softHyphen/>
        <w:t>ходить по мере освобождения нагнавшим поездом ранее занятой им рельсовой цепи.</w:t>
      </w:r>
    </w:p>
    <w:p>
      <w:pPr>
        <w:pStyle w:val="Normal"/>
        <w:shd w:fill="FFFFFF" w:val="clear"/>
        <w:spacing w:lineRule="exact" w:line="235"/>
        <w:ind w:left="14" w:firstLine="466"/>
        <w:jc w:val="both"/>
        <w:rPr>
          <w:color w:val="000000"/>
        </w:rPr>
      </w:pPr>
      <w:r>
        <w:rPr>
          <w:color w:val="000000"/>
        </w:rPr>
        <w:t>Если нагоняющий поезд не вступал в пределы рельсовой цепи, занятой нагнанным поездом, то по мере освобождения нагнанным по</w:t>
        <w:softHyphen/>
        <w:t>ездом ранее занятых им рельсовых цепей будет восстанавливаться питание реле СБ, относящихся к этим рельсовым цепям. Реле СБ, от</w:t>
        <w:softHyphen/>
        <w:t>носящиеся к занятым нагнавшим поездом рельсовым цепям, в этом случае не обесточиваются. Таким образом передача основных кодовых сигналов ДАУ АРС будет прекращена только для нагнанного поезда (до  ближайшей станции).</w:t>
      </w:r>
    </w:p>
    <w:p>
      <w:pPr>
        <w:sectPr>
          <w:type w:val="nextPage"/>
          <w:pgSz w:w="8391" w:h="11906"/>
          <w:pgMar w:left="1570" w:right="360" w:gutter="0" w:header="0" w:top="1397" w:footer="0" w:bottom="360"/>
          <w:pgNumType w:fmt="decimal"/>
          <w:formProt w:val="false"/>
          <w:textDirection w:val="lrTb"/>
          <w:docGrid w:type="default" w:linePitch="360" w:charSpace="0"/>
        </w:sectPr>
        <w:pStyle w:val="Normal"/>
        <w:shd w:fill="FFFFFF" w:val="clear"/>
        <w:spacing w:lineRule="exact" w:line="235"/>
        <w:ind w:left="10" w:firstLine="475"/>
        <w:jc w:val="both"/>
        <w:rPr/>
      </w:pPr>
      <w:r>
        <w:rPr>
          <w:color w:val="000000"/>
        </w:rPr>
        <w:t>В случае движения поезда в неправильном направлении в момент вступления поезда в пределы предыдущей рельсовой цепи, например 2, обесточивается реле 3СБ следующей (в установленном направлении движения) рельсовой цепи 3, т.к. последовательность состояний пу</w:t>
        <w:softHyphen/>
        <w:t>тевых реле 2П и ЗП соответствует ситуации нагона, рассмотренной выше. Кроме того, обесточивается реле 2ФХ, подготавливая отключе</w:t>
        <w:softHyphen/>
        <w:t xml:space="preserve">ние реле 2СБ. Если поезд, движущийся в неправильном направлении, освободит рельсовую цепь 3, то обесточенное состояние реле 3СБ сохранится и воспрепятствует передаче кодового сигнала ДАУ АРС в рельсовую цепь 2, </w:t>
      </w:r>
      <w:r>
        <w:rPr>
          <w:color w:val="000000"/>
          <w:lang w:val="en-US"/>
        </w:rPr>
        <w:t>I</w:t>
      </w:r>
      <w:r>
        <w:rPr>
          <w:color w:val="000000"/>
        </w:rPr>
        <w:t xml:space="preserve"> и т.д. По мере движения поезда в неправиль</w:t>
        <w:softHyphen/>
        <w:t>ном направлении будут последовательно обесточиваться реле ФХ и СБ рельсовых цепей, в пределы которых вступает поезд. Тем самым будет исключена передача основных кодовых сигналов ДАУ АРС в эти рельсовые цепи. После проследования поезда в неправильном направ</w:t>
        <w:softHyphen/>
        <w:t>лении питание реле СБ не восстанавливается до прохода первого по</w:t>
        <w:softHyphen/>
        <w:t>езда в правильном направлении.</w:t>
      </w:r>
    </w:p>
    <w:p>
      <w:pPr>
        <w:pStyle w:val="Normal"/>
        <w:shd w:fill="FFFFFF" w:val="clear"/>
        <w:tabs>
          <w:tab w:val="clear" w:pos="720"/>
          <w:tab w:val="left" w:pos="1181" w:leader="none"/>
        </w:tabs>
        <w:spacing w:lineRule="exact" w:line="240"/>
        <w:ind w:left="485" w:hanging="0"/>
        <w:jc w:val="both"/>
        <w:rPr>
          <w:color w:val="000000"/>
        </w:rPr>
      </w:pPr>
      <w:r>
        <w:rPr>
          <w:color w:val="000000"/>
        </w:rPr>
        <w:t>4.2.4.</w:t>
        <w:tab/>
        <w:t>Схема реле ВФХ</w:t>
      </w:r>
    </w:p>
    <w:p>
      <w:pPr>
        <w:pStyle w:val="Normal"/>
        <w:shd w:fill="FFFFFF" w:val="clear"/>
        <w:spacing w:lineRule="exact" w:line="240"/>
        <w:ind w:firstLine="485"/>
        <w:jc w:val="both"/>
        <w:rPr/>
      </w:pPr>
      <w:r>
        <w:rPr>
          <w:color w:val="000000"/>
        </w:rPr>
        <w:t>Реле ВФХ является медленнодействующим на отпадание повтори</w:t>
        <w:softHyphen/>
        <w:t>телем реле ФХ (рис.2). Замедление реле ВФХ</w:t>
      </w:r>
      <w:r>
        <w:rPr>
          <w:i/>
          <w:iCs/>
          <w:color w:val="000000"/>
        </w:rPr>
        <w:t xml:space="preserve">, </w:t>
      </w:r>
      <w:r>
        <w:rPr>
          <w:color w:val="000000"/>
        </w:rPr>
        <w:t>например 3ВФХ, дос</w:t>
        <w:softHyphen/>
        <w:t>тигается за счет разряда конденсатора 3С. Резистор 3</w:t>
      </w:r>
      <w:r>
        <w:rPr>
          <w:color w:val="000000"/>
          <w:lang w:val="en-US"/>
        </w:rPr>
        <w:t>R</w:t>
      </w:r>
      <w:r>
        <w:rPr>
          <w:color w:val="000000"/>
        </w:rPr>
        <w:t xml:space="preserve">   служит для ограничения тока заряда конденсатора.</w:t>
      </w:r>
    </w:p>
    <w:p>
      <w:pPr>
        <w:pStyle w:val="Normal"/>
        <w:shd w:fill="FFFFFF" w:val="clear"/>
        <w:spacing w:lineRule="exact" w:line="240"/>
        <w:ind w:left="5" w:firstLine="485"/>
        <w:jc w:val="both"/>
        <w:rPr>
          <w:color w:val="000000"/>
        </w:rPr>
      </w:pPr>
      <w:r>
        <w:rPr>
          <w:color w:val="000000"/>
        </w:rPr>
        <w:t>После вступления хвоста поезда в пределы рельсовой цепи 3 и обесточивания реле ЗФХ фронтовой контакт этого реле отключает обмотку реле ЗВФХ от источника питания. Реле ЗВФХ продолжает в течение расчетного времени удерживать якорь за счет разряда кон</w:t>
        <w:softHyphen/>
        <w:t>денсатора 3С. Если поезд освободит рельсовую цепь 3 до истечения расчетного времени (что имеет место при нормальном движении по</w:t>
        <w:softHyphen/>
        <w:t>ездов или при несущественных сбоях), то последовательно встанут под ток реле ЗП и ЗФХ. Последнее своим фронтовым контактом восста</w:t>
        <w:softHyphen/>
        <w:t>новит цепь питания реле ЗВФХ и заряда конденсатора от источника питания. Следовательно, в этом случае реле ЗВФХ не отпускает якоря.</w:t>
      </w:r>
    </w:p>
    <w:p>
      <w:pPr>
        <w:pStyle w:val="Normal"/>
        <w:shd w:fill="FFFFFF" w:val="clear"/>
        <w:spacing w:lineRule="exact" w:line="240"/>
        <w:ind w:left="10" w:firstLine="485"/>
        <w:jc w:val="both"/>
        <w:rPr>
          <w:color w:val="000000"/>
        </w:rPr>
      </w:pPr>
      <w:r>
        <w:rPr>
          <w:color w:val="000000"/>
        </w:rPr>
        <w:t>Если же после обесточивания реле ЗФХ поезд длительное время не освободит рельсовой цепи 3, т.е. истечет расчетное время, за</w:t>
        <w:softHyphen/>
        <w:t>даваемое емкостью конденсатора ЗС и параметрами цепи разряда, то реле ЗВФХ   отпустит якорь и исключит тем самым передачу в рельсовую цепь 3 основного кодового сигнала.</w:t>
      </w:r>
    </w:p>
    <w:p>
      <w:pPr>
        <w:pStyle w:val="Normal"/>
        <w:shd w:fill="FFFFFF" w:val="clear"/>
        <w:spacing w:lineRule="exact" w:line="240"/>
        <w:ind w:left="19" w:firstLine="490"/>
        <w:jc w:val="both"/>
        <w:rPr>
          <w:color w:val="000000"/>
        </w:rPr>
      </w:pPr>
      <w:r>
        <w:rPr>
          <w:color w:val="000000"/>
        </w:rPr>
        <w:t>На участках с короткими (75м и менее) рельсовыми цепями могут быть использованы групповые реле ВФХ. Отличие схемы груп</w:t>
        <w:softHyphen/>
        <w:t>пового реле ВФХ от рассмотренной состоит в том, что вместо одного фронтового контакта реле ФХ в цепь питания его обмотки могут быть включены последовательно до трех контактов реле ФХ, соот</w:t>
        <w:softHyphen/>
        <w:t>ветствующих только четным (условно) или нечетным рельсовым це</w:t>
        <w:softHyphen/>
        <w:t>пям. Принцип работы группового реле ВФХ не отличается от описан</w:t>
        <w:softHyphen/>
        <w:t>ного выше.</w:t>
      </w:r>
    </w:p>
    <w:p>
      <w:pPr>
        <w:pStyle w:val="Normal"/>
        <w:shd w:fill="FFFFFF" w:val="clear"/>
        <w:tabs>
          <w:tab w:val="clear" w:pos="720"/>
          <w:tab w:val="left" w:pos="1181" w:leader="none"/>
        </w:tabs>
        <w:spacing w:lineRule="exact" w:line="240" w:before="86" w:after="0"/>
        <w:ind w:left="485" w:hanging="0"/>
        <w:jc w:val="both"/>
        <w:rPr>
          <w:color w:val="000000"/>
        </w:rPr>
      </w:pPr>
      <w:r>
        <w:rPr>
          <w:color w:val="000000"/>
        </w:rPr>
        <w:t>4.2.5.</w:t>
        <w:tab/>
        <w:t>Схемы цепей слежения</w:t>
      </w:r>
    </w:p>
    <w:p>
      <w:pPr>
        <w:sectPr>
          <w:type w:val="nextPage"/>
          <w:pgSz w:w="8391" w:h="11906"/>
          <w:pgMar w:left="1373" w:right="523" w:gutter="0" w:header="0" w:top="1339" w:footer="0" w:bottom="360"/>
          <w:pgNumType w:fmt="decimal"/>
          <w:formProt w:val="false"/>
          <w:textDirection w:val="lrTb"/>
          <w:docGrid w:type="default" w:linePitch="360" w:charSpace="0"/>
        </w:sectPr>
        <w:pStyle w:val="Normal"/>
        <w:shd w:fill="FFFFFF" w:val="clear"/>
        <w:spacing w:lineRule="exact" w:line="240" w:before="5" w:after="0"/>
        <w:ind w:left="14" w:firstLine="499"/>
        <w:jc w:val="both"/>
        <w:rPr>
          <w:color w:val="000000"/>
        </w:rPr>
      </w:pPr>
      <w:r>
        <w:rPr>
          <w:color w:val="000000"/>
        </w:rPr>
        <w:t>Групповые цепи слежения (рис.2) образуют совокупность одно</w:t>
        <w:softHyphen/>
        <w:t>типных звеньев из соединений контактов реле П, ФХ, СБ, ПФХ, от</w:t>
        <w:softHyphen/>
        <w:t>носящихся к своей рельсовой цепи. Последовательное включение указанных звеньев в порядке расположения рельсовых цепей образу</w:t>
        <w:softHyphen/>
        <w:t>ет "бесконечную" линейную структуру, состоящую из двух линейных цепей. Первая является цепью трансляции основных кодовых сигна</w:t>
        <w:softHyphen/>
        <w:t>лов 75 ... 275 Гц. Соответственно к ней подключены цепи выбора этих сигналов. Вторая линейная цепь является цепью трансляции</w:t>
      </w:r>
    </w:p>
    <w:p>
      <w:pPr>
        <w:pStyle w:val="Normal"/>
        <w:shd w:fill="FFFFFF" w:val="clear"/>
        <w:spacing w:lineRule="exact" w:line="235"/>
        <w:ind w:left="10" w:hanging="0"/>
        <w:jc w:val="both"/>
        <w:rPr/>
      </w:pPr>
      <w:r>
        <w:rPr>
          <w:color w:val="000000"/>
        </w:rPr>
        <w:t>дополнительного кодового сигнала 325 Гц. Соответственно к ней под</w:t>
        <w:softHyphen/>
        <w:t>ключены цепи выбора этого сигнала. Включенные в обеих цепях транс</w:t>
        <w:softHyphen/>
        <w:t>ляции переключающие контакты реле ФХ и И являются коммутаторами групповых цепей слежения, обеспечивая приведение их в состояние, адекватное поездной ситуации. Фронтовые контакты реле ФХ создают цепи для трансляции кодовых сигналов в сторону предыдущей рельсо</w:t>
        <w:softHyphen/>
        <w:t>вой цепи при отсутствии хвоста поезда в пределах данной рельсовой цепи и отключают цепи трансляции при обнаружении там хвоста поез</w:t>
        <w:softHyphen/>
        <w:t>да. Тыловые контакты реле ФХ подключают звенья групповой линейной цепи к индивидуальным путевым усилителям своей рельсовой цепи. По-средство</w:t>
      </w:r>
      <w:r>
        <w:rPr>
          <w:color w:val="000000"/>
          <w:lang w:val="en-US"/>
        </w:rPr>
        <w:t>v</w:t>
      </w:r>
      <w:r>
        <w:rPr>
          <w:color w:val="000000"/>
        </w:rPr>
        <w:t xml:space="preserve"> тыловых (контактов реле П выполнено подключение очередного звена групповой схемы слежения впередирасположенной рельсовой цепи, что обеспечивает трансляцию кодового сигнала "под поездом" на произ</w:t>
        <w:softHyphen/>
        <w:t>вольное расстояние независимо от числа занятых поездом рельсовых цепей. Фронтовые контакты реле П наряду с обеспечением предупреди</w:t>
        <w:softHyphen/>
        <w:t>тельной сигнализации, о чем указывалось выше, обеспечивают отклю</w:t>
        <w:softHyphen/>
        <w:t>чение цепей трансляции от узлов выбора кодовых сигналов при заня</w:t>
        <w:softHyphen/>
        <w:t>тии рельсовой цепи поездом. Фронтовой контакт реле СБ обеспечива</w:t>
        <w:softHyphen/>
        <w:t>ет выполнение функции, аналогичной функции фронтового контакта реле ФХ. Тыловым контактом реле СБ подключает индивидуальный путевой усилитель к цепи трансляции дополнительного кодового сигнала. Ту же функцию выполняет и тыловой контакт реле ВФХ.</w:t>
      </w:r>
    </w:p>
    <w:p>
      <w:pPr>
        <w:sectPr>
          <w:type w:val="nextPage"/>
          <w:pgSz w:w="8391" w:h="11906"/>
          <w:pgMar w:left="1364" w:right="360" w:gutter="0" w:header="0" w:top="1277" w:footer="0" w:bottom="360"/>
          <w:pgNumType w:fmt="decimal"/>
          <w:formProt w:val="false"/>
          <w:textDirection w:val="lrTb"/>
          <w:docGrid w:type="default" w:linePitch="360" w:charSpace="0"/>
        </w:sectPr>
        <w:pStyle w:val="Normal"/>
        <w:shd w:fill="FFFFFF" w:val="clear"/>
        <w:spacing w:lineRule="exact" w:line="235"/>
        <w:ind w:firstLine="480"/>
        <w:jc w:val="both"/>
        <w:rPr>
          <w:color w:val="000000"/>
        </w:rPr>
      </w:pPr>
      <w:r>
        <w:rPr>
          <w:color w:val="000000"/>
        </w:rPr>
        <w:t>При отсутствии поездов тыловыми контактами реле ФХ все инди</w:t>
        <w:softHyphen/>
        <w:t>видуальные путевые усилители отключены от цепей слежения и в рель</w:t>
        <w:softHyphen/>
        <w:t>совые цепи сигналы не поступают. При движении одиночного поезда последовательно обесточиваются реле П и ФХ и поочередно к цепям слежения подключаются индивидуальные путевые усилители рельсовых цепей, в пределах которых находится хвост поезда. В рельсовые цепи поступают кодовые сигналы, соответствующие состоянию узлов выбора кодовых сигналов, относящихся к рельсовым цепям, располо</w:t>
        <w:softHyphen/>
        <w:t>женным вслед за первыми свободными перед головой поезда рельсовы</w:t>
        <w:softHyphen/>
        <w:t>ми цепями. В случае обесточивания реле СБ (при нагоне, при движе</w:t>
        <w:softHyphen/>
        <w:t>нии поезда в неправильном направлении ) исключается возможность передачи в рельсовую цепь основных кодовых сигналов. Обесточенное реле СБ своими фронтовыми контактами отключает цепь трансляции основных кодовых сигналов от индивидуального путевого усилителя и подключает его к цепи трансляции дополнительного кодового сиг</w:t>
        <w:softHyphen/>
        <w:t>нала. При наличии тормозного пути с установленной минимальной скоростью (соответствующее реле 60У - под током) в рельсовую цепь</w:t>
      </w:r>
    </w:p>
    <w:p>
      <w:pPr>
        <w:pStyle w:val="Normal"/>
        <w:shd w:fill="FFFFFF" w:val="clear"/>
        <w:spacing w:lineRule="exact" w:line="240"/>
        <w:jc w:val="both"/>
        <w:rPr>
          <w:color w:val="000000"/>
        </w:rPr>
      </w:pPr>
      <w:r>
        <w:rPr>
          <w:color w:val="000000"/>
        </w:rPr>
        <w:t>будет подан дополнительный кодовый сигнал. При отсутствии указан</w:t>
        <w:softHyphen/>
        <w:t>ного тормозного пути (соответствующее реле 60У - без тока) кодо</w:t>
        <w:softHyphen/>
        <w:t>вый сигнал в рельсовую цепь подаваться не будет. Возможность пере</w:t>
        <w:softHyphen/>
        <w:t>дачи в рельсовую цепь основных кодових сигналов аналогично исклю</w:t>
        <w:softHyphen/>
        <w:t>чается также в случае отпускания якоря реле ВФХ. В этом случае в рельсовую цепь могут поступать только дополнительные ходовые сигналы при указанном выше условии наличия тормозного пути .</w:t>
      </w:r>
    </w:p>
    <w:p>
      <w:pPr>
        <w:pStyle w:val="Normal"/>
        <w:shd w:fill="FFFFFF" w:val="clear"/>
        <w:spacing w:lineRule="exact" w:line="240" w:before="91" w:after="0"/>
        <w:ind w:left="504" w:hanging="0"/>
        <w:jc w:val="both"/>
        <w:rPr>
          <w:color w:val="000000"/>
        </w:rPr>
      </w:pPr>
      <w:r>
        <w:rPr>
          <w:color w:val="000000"/>
        </w:rPr>
        <w:t>4.2.6. Схема реле ДУ</w:t>
      </w:r>
    </w:p>
    <w:p>
      <w:pPr>
        <w:pStyle w:val="Normal"/>
        <w:shd w:fill="FFFFFF" w:val="clear"/>
        <w:spacing w:lineRule="exact" w:line="240"/>
        <w:ind w:left="5" w:firstLine="485"/>
        <w:jc w:val="both"/>
        <w:rPr>
          <w:color w:val="000000"/>
        </w:rPr>
      </w:pPr>
      <w:r>
        <w:rPr>
          <w:color w:val="000000"/>
        </w:rPr>
        <w:t>Цепь включения реле ДУ аналогична групповой цепи слежения описанной выше (рис.2). Отличие состоит в том, что вместо узлов выбора кодовых сигналов и индивидуальных путевых усилителей в тех же точках рассматриваемой линейной цепи включены соответственно фронтовые контакты реле 90У, соединенные с источником питания, и обмотки реле ДУ. Таким образом, реле ДУ является повторителем реле 90У, относящегося к той рельсовой цепи, от которой передается кодо</w:t>
        <w:softHyphen/>
        <w:t>вый сигнал 75 Гц. Цепь питания реле ДУ замкнута и оно возбуждено во время передачи в рельсовую цепь кодового сигнала 75 Гц; в ос</w:t>
        <w:softHyphen/>
        <w:t>тальное время реле ДУ находится без тока.</w:t>
      </w:r>
    </w:p>
    <w:p>
      <w:pPr>
        <w:pStyle w:val="Normal"/>
        <w:shd w:fill="FFFFFF" w:val="clear"/>
        <w:spacing w:before="250" w:after="0"/>
        <w:ind w:left="509" w:hanging="0"/>
        <w:jc w:val="both"/>
        <w:rPr>
          <w:color w:val="000000"/>
        </w:rPr>
      </w:pPr>
      <w:r>
        <w:rPr>
          <w:color w:val="000000"/>
        </w:rPr>
        <w:t>4.3. Особенности станционных устройств</w:t>
      </w:r>
    </w:p>
    <w:p>
      <w:pPr>
        <w:pStyle w:val="Normal"/>
        <w:shd w:fill="FFFFFF" w:val="clear"/>
        <w:spacing w:lineRule="exact" w:line="240" w:before="82" w:after="0"/>
        <w:ind w:left="514" w:hanging="0"/>
        <w:jc w:val="both"/>
        <w:rPr>
          <w:color w:val="000000"/>
        </w:rPr>
      </w:pPr>
      <w:r>
        <w:rPr>
          <w:color w:val="000000"/>
        </w:rPr>
        <w:t>Станционные устройства имеют следующие особенности.</w:t>
      </w:r>
    </w:p>
    <w:p>
      <w:pPr>
        <w:pStyle w:val="Normal"/>
        <w:numPr>
          <w:ilvl w:val="0"/>
          <w:numId w:val="2"/>
        </w:numPr>
        <w:shd w:fill="FFFFFF" w:val="clear"/>
        <w:tabs>
          <w:tab w:val="clear" w:pos="720"/>
          <w:tab w:val="left" w:pos="811" w:leader="none"/>
        </w:tabs>
        <w:spacing w:lineRule="exact" w:line="240"/>
        <w:ind w:left="5" w:firstLine="509"/>
        <w:jc w:val="both"/>
        <w:rPr>
          <w:color w:val="000000"/>
        </w:rPr>
      </w:pPr>
      <w:r>
        <w:rPr>
          <w:color w:val="000000"/>
        </w:rPr>
        <w:t>В цепи реле СБ, относящегося к первому путевому участку</w:t>
        <w:br/>
        <w:t>зоны пассажирской платформы, исключен фронтовой контакт реле СБ</w:t>
        <w:br/>
        <w:t>предыдущего участка. Благодаря этому, по прибытии поезда к плат</w:t>
        <w:softHyphen/>
        <w:br/>
        <w:t>форме прекращается волна отключений реле СБ, относящихся к пере</w:t>
        <w:softHyphen/>
        <w:br/>
        <w:t>гонным участкам пути.</w:t>
      </w:r>
    </w:p>
    <w:p>
      <w:pPr>
        <w:pStyle w:val="Normal"/>
        <w:numPr>
          <w:ilvl w:val="0"/>
          <w:numId w:val="2"/>
        </w:numPr>
        <w:shd w:fill="FFFFFF" w:val="clear"/>
        <w:tabs>
          <w:tab w:val="clear" w:pos="720"/>
          <w:tab w:val="left" w:pos="811" w:leader="none"/>
        </w:tabs>
        <w:spacing w:lineRule="exact" w:line="240" w:before="5" w:after="0"/>
        <w:ind w:left="5" w:firstLine="509"/>
        <w:jc w:val="both"/>
        <w:rPr>
          <w:color w:val="000000"/>
        </w:rPr>
      </w:pPr>
      <w:r>
        <w:rPr>
          <w:color w:val="000000"/>
        </w:rPr>
        <w:t>В цепи реле СБ по п.1, согласно проекту, введен фронтовой</w:t>
        <w:br/>
        <w:t>контакт путевого реле участка, расположенного после платформы.</w:t>
        <w:br/>
        <w:t>Поэтому реле СБ обесточивается при проследовании поезда, длина ко</w:t>
        <w:br/>
        <w:t>торого превышает протяженность пассажирской платформы. Работа ре</w:t>
        <w:softHyphen/>
        <w:br/>
        <w:t>ле СБ, относящихся к последующим путевым участкам, соответствует</w:t>
        <w:br/>
        <w:t>описанной в п.4.2.3.</w:t>
      </w:r>
    </w:p>
    <w:p>
      <w:pPr>
        <w:pStyle w:val="Normal"/>
        <w:shd w:fill="FFFFFF" w:val="clear"/>
        <w:tabs>
          <w:tab w:val="clear" w:pos="720"/>
          <w:tab w:val="left" w:pos="811" w:leader="none"/>
        </w:tabs>
        <w:spacing w:lineRule="exact" w:line="240"/>
        <w:ind w:left="5" w:hanging="0"/>
        <w:jc w:val="both"/>
        <w:rPr>
          <w:color w:val="000000"/>
        </w:rPr>
      </w:pPr>
      <w:r>
        <w:rPr>
          <w:color w:val="000000"/>
        </w:rPr>
        <w:t>_______________</w:t>
      </w:r>
    </w:p>
    <w:p>
      <w:pPr>
        <w:sectPr>
          <w:type w:val="nextPage"/>
          <w:pgSz w:w="8391" w:h="11906"/>
          <w:pgMar w:left="1293" w:right="498" w:gutter="0" w:header="0" w:top="1440" w:footer="0" w:bottom="360"/>
          <w:pgNumType w:fmt="decimal"/>
          <w:formProt w:val="false"/>
          <w:textDirection w:val="lrTb"/>
          <w:docGrid w:type="default" w:linePitch="360" w:charSpace="0"/>
        </w:sectPr>
        <w:pStyle w:val="Normal"/>
        <w:shd w:fill="FFFFFF" w:val="clear"/>
        <w:spacing w:lineRule="exact" w:line="158" w:before="350" w:after="0"/>
        <w:ind w:left="1507" w:right="422" w:hanging="1498"/>
        <w:jc w:val="both"/>
        <w:rPr>
          <w:color w:val="000000"/>
        </w:rPr>
      </w:pPr>
      <w:r>
        <w:rPr>
          <w:color w:val="000000"/>
        </w:rPr>
        <w:t>3) Примечание. В схеме включения реле ДУ отсутствуют контакты реле СБ, поэтому при нагоне поезда возбужденное состояние реле ДУ сохраняется.</w:t>
      </w:r>
    </w:p>
    <w:p>
      <w:pPr>
        <w:pStyle w:val="Normal"/>
        <w:numPr>
          <w:ilvl w:val="0"/>
          <w:numId w:val="1"/>
        </w:numPr>
        <w:shd w:fill="FFFFFF" w:val="clear"/>
        <w:tabs>
          <w:tab w:val="clear" w:pos="720"/>
          <w:tab w:val="left" w:pos="787" w:leader="none"/>
        </w:tabs>
        <w:spacing w:lineRule="exact" w:line="240"/>
        <w:ind w:left="0" w:firstLine="504"/>
        <w:jc w:val="both"/>
        <w:rPr>
          <w:color w:val="000000"/>
        </w:rPr>
      </w:pPr>
      <w:r>
        <w:rPr>
          <w:color w:val="000000"/>
        </w:rPr>
        <w:t>В рельсовую цель, расположенную в зоне остановки хвостово</w:t>
        <w:softHyphen/>
        <w:br/>
        <w:t>го вагона поезда, согласно проекту, предусмотрена передача только</w:t>
        <w:br/>
        <w:t>дополнительного кодового сигнала - подтверждение направления дви</w:t>
        <w:softHyphen/>
        <w:br/>
        <w:t>жения.</w:t>
      </w:r>
    </w:p>
    <w:p>
      <w:pPr>
        <w:pStyle w:val="Normal"/>
        <w:numPr>
          <w:ilvl w:val="0"/>
          <w:numId w:val="1"/>
        </w:numPr>
        <w:shd w:fill="FFFFFF" w:val="clear"/>
        <w:tabs>
          <w:tab w:val="clear" w:pos="720"/>
          <w:tab w:val="left" w:pos="787" w:leader="none"/>
        </w:tabs>
        <w:spacing w:lineRule="exact" w:line="240"/>
        <w:ind w:left="0" w:firstLine="504"/>
        <w:jc w:val="both"/>
        <w:rPr>
          <w:color w:val="000000"/>
        </w:rPr>
      </w:pPr>
      <w:r>
        <w:rPr>
          <w:color w:val="000000"/>
        </w:rPr>
        <w:t>При наличии путевого развития в схемы выбора кодовых сиг</w:t>
        <w:softHyphen/>
        <w:br/>
        <w:t>налов и кодирования рельсовых цепей введены контакты реле электри</w:t>
        <w:softHyphen/>
        <w:br/>
        <w:t>ческой централизации, осуществляющие дополнительные контрольные</w:t>
        <w:br/>
        <w:t>зависимости и коммутацию цепей слежения и рельсовых цепей,</w:t>
      </w:r>
    </w:p>
    <w:p>
      <w:pPr>
        <w:pStyle w:val="Normal"/>
        <w:numPr>
          <w:ilvl w:val="0"/>
          <w:numId w:val="1"/>
        </w:numPr>
        <w:shd w:fill="FFFFFF" w:val="clear"/>
        <w:tabs>
          <w:tab w:val="clear" w:pos="720"/>
          <w:tab w:val="left" w:pos="787" w:leader="none"/>
        </w:tabs>
        <w:spacing w:lineRule="exact" w:line="240" w:before="5" w:after="0"/>
        <w:ind w:left="0" w:firstLine="504"/>
        <w:jc w:val="both"/>
        <w:rPr>
          <w:color w:val="000000"/>
        </w:rPr>
      </w:pPr>
      <w:r>
        <w:rPr>
          <w:color w:val="000000"/>
        </w:rPr>
        <w:t>При установке маршрута в оборотный тупик узел выбора ко</w:t>
        <w:softHyphen/>
        <w:br/>
        <w:t>довых сигналов подключен в цепи слежения через тыловой контакт</w:t>
        <w:br/>
        <w:t>путевого реле рельсовой цепи, занимаемой головой поезда. При этом</w:t>
        <w:br/>
        <w:t>сигналы ДАУ АРС, в отличие от перегонов, идентичны сигналам основных</w:t>
        <w:br/>
        <w:t>устройств АРС.</w:t>
      </w:r>
    </w:p>
    <w:p>
      <w:pPr>
        <w:pStyle w:val="Normal"/>
        <w:numPr>
          <w:ilvl w:val="0"/>
          <w:numId w:val="1"/>
        </w:numPr>
        <w:shd w:fill="FFFFFF" w:val="clear"/>
        <w:tabs>
          <w:tab w:val="clear" w:pos="720"/>
          <w:tab w:val="left" w:pos="787" w:leader="none"/>
        </w:tabs>
        <w:spacing w:lineRule="exact" w:line="240"/>
        <w:ind w:left="0" w:firstLine="504"/>
        <w:jc w:val="both"/>
        <w:rPr>
          <w:color w:val="000000"/>
        </w:rPr>
      </w:pPr>
      <w:r>
        <w:rPr>
          <w:color w:val="000000"/>
        </w:rPr>
        <w:t>При установке маршрута из оборотного тушка в рельсовую</w:t>
        <w:br/>
        <w:t>цепь, занимаемую хвостом оборачиваемого поезда должен быть передан</w:t>
        <w:br/>
        <w:t>дополнительный кодовый сигнал (задания направления).</w:t>
      </w:r>
    </w:p>
    <w:p>
      <w:pPr>
        <w:pStyle w:val="Normal"/>
        <w:shd w:fill="FFFFFF" w:val="clear"/>
        <w:spacing w:before="250" w:after="0"/>
        <w:ind w:left="533" w:hanging="0"/>
        <w:jc w:val="both"/>
        <w:rPr>
          <w:color w:val="000000"/>
        </w:rPr>
      </w:pPr>
      <w:r>
        <w:rPr>
          <w:color w:val="000000"/>
        </w:rPr>
        <w:t xml:space="preserve">   </w:t>
      </w:r>
      <w:r>
        <w:rPr>
          <w:color w:val="000000"/>
        </w:rPr>
        <w:t>5. Порядок обслуживания устройств</w:t>
      </w:r>
    </w:p>
    <w:p>
      <w:pPr>
        <w:pStyle w:val="Normal"/>
        <w:shd w:fill="FFFFFF" w:val="clear"/>
        <w:spacing w:lineRule="exact" w:line="240" w:before="82" w:after="0"/>
        <w:ind w:left="5" w:firstLine="494"/>
        <w:jc w:val="both"/>
        <w:rPr>
          <w:color w:val="000000"/>
        </w:rPr>
      </w:pPr>
      <w:r>
        <w:rPr>
          <w:color w:val="000000"/>
        </w:rPr>
        <w:t>Ввод в эксплуатацию и порядок обслуживания резервных уст</w:t>
        <w:softHyphen/>
        <w:t>ройств должны полностью соответствовать действующим на метрополите</w:t>
        <w:softHyphen/>
        <w:t>нах технологическим процессам обслуживания устройств АРС и СЦБ. При проверке зависимостей ДАУ АРС дополнительно должна быть про</w:t>
        <w:softHyphen/>
        <w:t>верена правильность передачи сигнальных частот ДАУ АРС в рельсо</w:t>
        <w:softHyphen/>
        <w:t>вые цепи для случаев нагона поезда.</w:t>
      </w:r>
    </w:p>
    <w:p>
      <w:pPr>
        <w:pStyle w:val="Normal"/>
        <w:shd w:fill="FFFFFF" w:val="clear"/>
        <w:spacing w:lineRule="exact" w:line="240" w:before="5" w:after="0"/>
        <w:ind w:left="5" w:firstLine="494"/>
        <w:jc w:val="both"/>
        <w:rPr>
          <w:color w:val="000000"/>
        </w:rPr>
      </w:pPr>
      <w:r>
        <w:rPr>
          <w:color w:val="000000"/>
        </w:rPr>
        <w:t>В ДАУ АРС должны контролироваться параметры по перечню, предусмотренному действующими инструкциями для основных устройств АРС. Значения нормируемых технических характеристик должны соот</w:t>
        <w:softHyphen/>
        <w:t>ветствовать нормам, установленным для основных устройств АРС.</w:t>
      </w:r>
    </w:p>
    <w:sectPr>
      <w:type w:val="nextPage"/>
      <w:pgSz w:w="8391" w:h="11906"/>
      <w:pgMar w:left="768" w:right="946"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297"/>
        </w:tabs>
        <w:ind w:left="0" w:hanging="0"/>
      </w:pPr>
      <w:rPr>
        <w:rFonts w:ascii="Times New Roman" w:hAnsi="Times New Roman" w:cs="Times New Roman"/>
      </w:rPr>
    </w:lvl>
  </w:abstractNum>
  <w:abstractNum w:abstractNumId="3">
    <w:lvl w:ilvl="0">
      <w:start w:val="5"/>
      <w:numFmt w:val="decimal"/>
      <w:lvlText w:val="%1."/>
      <w:lvlJc w:val="left"/>
      <w:pPr>
        <w:tabs>
          <w:tab w:val="num" w:pos="288"/>
        </w:tabs>
        <w:ind w:left="0" w:hanging="0"/>
      </w:pPr>
      <w:rPr>
        <w:rFonts w:ascii="Times New Roman" w:hAnsi="Times New Roman" w:cs="Times New Roman"/>
      </w:rPr>
    </w:lvl>
  </w:abstractNum>
  <w:abstractNum w:abstractNumId="4">
    <w:lvl w:ilvl="0">
      <w:start w:val="2"/>
      <w:numFmt w:val="decimal"/>
      <w:lvlText w:val="%1."/>
      <w:lvlJc w:val="left"/>
      <w:pPr>
        <w:tabs>
          <w:tab w:val="num" w:pos="288"/>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20"/>
        <w:tab w:val="left" w:pos="778" w:leader="none"/>
      </w:tabs>
      <w:spacing w:lineRule="exact" w:line="240" w:before="19" w:after="0"/>
      <w:ind w:left="5" w:hanging="0"/>
      <w:jc w:val="center"/>
    </w:pPr>
    <w:rPr>
      <w:color w:val="000000"/>
      <w:spacing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18:06:00Z</dcterms:created>
  <dc:creator>Найко Руслан Загирович</dc:creator>
  <dc:description/>
  <dc:language>en-US</dc:language>
  <cp:lastModifiedBy>Найко Руслан Загирович</cp:lastModifiedBy>
  <dcterms:modified xsi:type="dcterms:W3CDTF">2006-05-14T18:13:00Z</dcterms:modified>
  <cp:revision>3</cp:revision>
  <dc:subject/>
  <dc:title/>
</cp:coreProperties>
</file>